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  <w:t>Name________________________</w:t>
        <w:tab/>
        <w:tab/>
        <w:tab/>
        <w:tab/>
        <w:tab/>
        <w:t>Date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Extra Practice 9.2 and 9.4 </w:t>
      </w:r>
      <w:r>
        <w:rPr>
          <w:rFonts w:cs="Arial" w:ascii="Arial" w:hAnsi="Arial"/>
          <w:b/>
        </w:rPr>
        <w:t>B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-540" w:right="-540" w:hanging="0"/>
        <w:rPr/>
      </w:pPr>
      <w:r>
        <w:rPr/>
        <w:t>Please find the following: perimeter of the base = p, area of the base = B, LA, SA, and V.</w:t>
      </w:r>
    </w:p>
    <w:p>
      <w:pPr>
        <w:pStyle w:val="TextBodyIndent"/>
        <w:ind w:left="-540" w:right="-540" w:hanging="0"/>
        <w:rPr/>
      </w:pPr>
      <w:r>
        <w:rPr/>
      </w:r>
    </w:p>
    <w:p>
      <w:pPr>
        <w:pStyle w:val="TextBodyIndent"/>
        <w:ind w:left="-540" w:right="-540" w:hanging="0"/>
        <w:rPr>
          <w:b/>
          <w:b/>
        </w:rPr>
      </w:pPr>
      <w:r>
        <w:rPr>
          <w:b/>
        </w:rPr>
        <w:t>Formulas: LA = ph</w:t>
        <w:tab/>
        <w:tab/>
        <w:t>SA = LA + 2B</w:t>
        <w:tab/>
        <w:t>V = Bh</w:t>
      </w:r>
    </w:p>
    <w:p>
      <w:pPr>
        <w:pStyle w:val="Normal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14700</wp:posOffset>
            </wp:positionH>
            <wp:positionV relativeFrom="paragraph">
              <wp:posOffset>152400</wp:posOffset>
            </wp:positionV>
            <wp:extent cx="1485900" cy="12141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14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71600</wp:posOffset>
            </wp:positionH>
            <wp:positionV relativeFrom="paragraph">
              <wp:posOffset>91440</wp:posOffset>
            </wp:positionV>
            <wp:extent cx="1221105" cy="12941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105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30480</wp:posOffset>
            </wp:positionV>
            <wp:extent cx="1143000" cy="81407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57800</wp:posOffset>
            </wp:positionH>
            <wp:positionV relativeFrom="paragraph">
              <wp:posOffset>144780</wp:posOffset>
            </wp:positionV>
            <wp:extent cx="1485900" cy="61531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86500</wp:posOffset>
                </wp:positionH>
                <wp:positionV relativeFrom="paragraph">
                  <wp:posOffset>76200</wp:posOffset>
                </wp:positionV>
                <wp:extent cx="754380" cy="342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1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4pt;height:27pt;mso-wrap-distance-left:9.05pt;mso-wrap-distance-right:9.05pt;mso-wrap-distance-top:0pt;mso-wrap-distance-bottom:0pt;margin-top:6pt;mso-position-vertical-relative:text;margin-left:4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1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15240</wp:posOffset>
                </wp:positionV>
                <wp:extent cx="571500" cy="342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.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14600</wp:posOffset>
                </wp:positionH>
                <wp:positionV relativeFrom="paragraph">
                  <wp:posOffset>129540</wp:posOffset>
                </wp:positionV>
                <wp:extent cx="571500" cy="3429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0.2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86300</wp:posOffset>
                </wp:positionH>
                <wp:positionV relativeFrom="paragraph">
                  <wp:posOffset>129540</wp:posOffset>
                </wp:positionV>
                <wp:extent cx="571500" cy="3429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0.2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2300</wp:posOffset>
                </wp:positionH>
                <wp:positionV relativeFrom="paragraph">
                  <wp:posOffset>93980</wp:posOffset>
                </wp:positionV>
                <wp:extent cx="571500" cy="3429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7.4pt;mso-position-vertical-relative:text;margin-left: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86500</wp:posOffset>
                </wp:positionH>
                <wp:positionV relativeFrom="paragraph">
                  <wp:posOffset>68580</wp:posOffset>
                </wp:positionV>
                <wp:extent cx="571500" cy="3429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5.4pt;mso-position-vertical-relative:text;margin-left:4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86400</wp:posOffset>
                </wp:positionH>
                <wp:positionV relativeFrom="paragraph">
                  <wp:posOffset>68580</wp:posOffset>
                </wp:positionV>
                <wp:extent cx="571500" cy="3429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5.4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571500" cy="3429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0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0</wp:posOffset>
                </wp:positionH>
                <wp:positionV relativeFrom="paragraph">
                  <wp:posOffset>121920</wp:posOffset>
                </wp:positionV>
                <wp:extent cx="571500" cy="3429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9.6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21920</wp:posOffset>
                </wp:positionV>
                <wp:extent cx="571500" cy="3429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9.6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111760</wp:posOffset>
                </wp:positionV>
                <wp:extent cx="571500" cy="34290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8.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60960</wp:posOffset>
                </wp:positionV>
                <wp:extent cx="571500" cy="34290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4.8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cs="Arial" w:ascii="Arial" w:hAnsi="Arial"/>
        </w:rPr>
        <w:t>1. p = _______</w:t>
        <w:tab/>
        <w:tab/>
        <w:t>2. p = _______</w:t>
        <w:tab/>
        <w:tab/>
        <w:t>3. p = _______</w:t>
        <w:tab/>
        <w:tab/>
        <w:t>4. p =_______</w:t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B = _______</w:t>
        <w:tab/>
        <w:tab/>
        <w:t>B = _______</w:t>
        <w:tab/>
        <w:tab/>
        <w:tab/>
        <w:t>B = _______</w:t>
        <w:tab/>
        <w:tab/>
        <w:tab/>
        <w:t>B = _______</w:t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LA = ______</w:t>
        <w:tab/>
        <w:tab/>
        <w:t>LA = ______</w:t>
        <w:tab/>
        <w:tab/>
        <w:tab/>
        <w:t>LA = ______</w:t>
        <w:tab/>
        <w:tab/>
        <w:tab/>
        <w:t>LA = ______</w:t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SA = _______</w:t>
        <w:tab/>
        <w:tab/>
        <w:t>SA = _______</w:t>
        <w:tab/>
        <w:tab/>
        <w:t>SA = _______</w:t>
        <w:tab/>
        <w:tab/>
        <w:t>SA = _______</w:t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V = _______</w:t>
        <w:tab/>
        <w:tab/>
        <w:t>V = _______</w:t>
        <w:tab/>
        <w:tab/>
        <w:tab/>
        <w:t>V = _______</w:t>
        <w:tab/>
        <w:tab/>
        <w:tab/>
        <w:t>V = _______</w:t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314700</wp:posOffset>
            </wp:positionH>
            <wp:positionV relativeFrom="paragraph">
              <wp:posOffset>152400</wp:posOffset>
            </wp:positionV>
            <wp:extent cx="1485900" cy="1214120"/>
            <wp:effectExtent l="0" t="0" r="0" b="0"/>
            <wp:wrapNone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14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371600</wp:posOffset>
            </wp:positionH>
            <wp:positionV relativeFrom="paragraph">
              <wp:posOffset>91440</wp:posOffset>
            </wp:positionV>
            <wp:extent cx="1221105" cy="1294130"/>
            <wp:effectExtent l="0" t="0" r="0" b="0"/>
            <wp:wrapNone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105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28600</wp:posOffset>
            </wp:positionH>
            <wp:positionV relativeFrom="paragraph">
              <wp:posOffset>30480</wp:posOffset>
            </wp:positionV>
            <wp:extent cx="1143000" cy="814070"/>
            <wp:effectExtent l="0" t="0" r="0" b="0"/>
            <wp:wrapNone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257800</wp:posOffset>
            </wp:positionH>
            <wp:positionV relativeFrom="paragraph">
              <wp:posOffset>144780</wp:posOffset>
            </wp:positionV>
            <wp:extent cx="1485900" cy="615315"/>
            <wp:effectExtent l="0" t="0" r="0" b="0"/>
            <wp:wrapNone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574675</wp:posOffset>
                </wp:positionV>
                <wp:extent cx="571500" cy="342900"/>
                <wp:effectExtent l="0" t="0" r="0" b="0"/>
                <wp:wrapNone/>
                <wp:docPr id="2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45.2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2300</wp:posOffset>
                </wp:positionH>
                <wp:positionV relativeFrom="paragraph">
                  <wp:posOffset>485775</wp:posOffset>
                </wp:positionV>
                <wp:extent cx="571500" cy="34290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8.25pt;mso-position-vertical-relative:text;margin-left: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00100</wp:posOffset>
                </wp:positionH>
                <wp:positionV relativeFrom="paragraph">
                  <wp:posOffset>231775</wp:posOffset>
                </wp:positionV>
                <wp:extent cx="571500" cy="342900"/>
                <wp:effectExtent l="0" t="0" r="0" b="0"/>
                <wp:wrapNone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8.2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85900</wp:posOffset>
                </wp:positionH>
                <wp:positionV relativeFrom="paragraph">
                  <wp:posOffset>854075</wp:posOffset>
                </wp:positionV>
                <wp:extent cx="571500" cy="342900"/>
                <wp:effectExtent l="0" t="0" r="0" b="0"/>
                <wp:wrapNone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67.2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00300</wp:posOffset>
                </wp:positionH>
                <wp:positionV relativeFrom="paragraph">
                  <wp:posOffset>803275</wp:posOffset>
                </wp:positionV>
                <wp:extent cx="571500" cy="342900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63.2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14600</wp:posOffset>
                </wp:positionH>
                <wp:positionV relativeFrom="paragraph">
                  <wp:posOffset>346075</wp:posOffset>
                </wp:positionV>
                <wp:extent cx="571500" cy="342900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7.2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0</wp:posOffset>
                </wp:positionH>
                <wp:positionV relativeFrom="paragraph">
                  <wp:posOffset>688975</wp:posOffset>
                </wp:positionV>
                <wp:extent cx="571500" cy="34290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54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43400</wp:posOffset>
                </wp:positionH>
                <wp:positionV relativeFrom="paragraph">
                  <wp:posOffset>688975</wp:posOffset>
                </wp:positionV>
                <wp:extent cx="571500" cy="34290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54.2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86300</wp:posOffset>
                </wp:positionH>
                <wp:positionV relativeFrom="paragraph">
                  <wp:posOffset>346075</wp:posOffset>
                </wp:positionV>
                <wp:extent cx="571500" cy="34290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7.2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286500</wp:posOffset>
                </wp:positionH>
                <wp:positionV relativeFrom="paragraph">
                  <wp:posOffset>460375</wp:posOffset>
                </wp:positionV>
                <wp:extent cx="571500" cy="34290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6.25pt;mso-position-vertical-relative:text;margin-left:4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286500</wp:posOffset>
                </wp:positionH>
                <wp:positionV relativeFrom="paragraph">
                  <wp:posOffset>117475</wp:posOffset>
                </wp:positionV>
                <wp:extent cx="754380" cy="342900"/>
                <wp:effectExtent l="0" t="0" r="0" b="0"/>
                <wp:wrapNone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2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4pt;height:27pt;mso-wrap-distance-left:9.05pt;mso-wrap-distance-right:9.05pt;mso-wrap-distance-top:0pt;mso-wrap-distance-bottom:0pt;margin-top:9.25pt;mso-position-vertical-relative:text;margin-left:4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2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86400</wp:posOffset>
                </wp:positionH>
                <wp:positionV relativeFrom="paragraph">
                  <wp:posOffset>109855</wp:posOffset>
                </wp:positionV>
                <wp:extent cx="571500" cy="342900"/>
                <wp:effectExtent l="0" t="0" r="0" b="0"/>
                <wp:wrapNone/>
                <wp:docPr id="3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8.65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cs="Arial" w:ascii="Arial" w:hAnsi="Arial"/>
        </w:rPr>
        <w:t>5. p = _______</w:t>
        <w:tab/>
        <w:tab/>
        <w:t>6. p = _______</w:t>
        <w:tab/>
        <w:tab/>
        <w:t>7. p = _______</w:t>
        <w:tab/>
        <w:tab/>
        <w:t>8. p =_______</w:t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B = _______</w:t>
        <w:tab/>
        <w:tab/>
        <w:t>B = _______</w:t>
        <w:tab/>
        <w:tab/>
        <w:tab/>
        <w:t>B = _______</w:t>
        <w:tab/>
        <w:tab/>
        <w:tab/>
        <w:t>B = _______</w:t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LA = ______</w:t>
        <w:tab/>
        <w:tab/>
        <w:t>LA = ______</w:t>
        <w:tab/>
        <w:tab/>
        <w:tab/>
        <w:t>LA = ______</w:t>
        <w:tab/>
        <w:tab/>
        <w:tab/>
        <w:t>LA = ______</w:t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SA = _______</w:t>
        <w:tab/>
        <w:tab/>
        <w:t>SA = _______</w:t>
        <w:tab/>
        <w:tab/>
        <w:t>SA = _______</w:t>
        <w:tab/>
        <w:tab/>
        <w:t>SA = _______</w:t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V = _______</w:t>
        <w:tab/>
        <w:tab/>
        <w:t>V = _______</w:t>
        <w:tab/>
        <w:tab/>
        <w:tab/>
        <w:t>V = _______</w:t>
        <w:tab/>
        <w:tab/>
        <w:tab/>
        <w:t>V = _______</w:t>
      </w:r>
      <w:r>
        <w:br w:type="page"/>
      </w:r>
    </w:p>
    <w:p>
      <w:pPr>
        <w:pStyle w:val="Normal"/>
        <w:ind w:left="-540" w:right="-72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85900</wp:posOffset>
                </wp:positionH>
                <wp:positionV relativeFrom="paragraph">
                  <wp:posOffset>-685800</wp:posOffset>
                </wp:positionV>
                <wp:extent cx="1207770" cy="1728470"/>
                <wp:effectExtent l="0" t="0" r="0" b="0"/>
                <wp:wrapSquare wrapText="bothSides"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7800" cy="1728360"/>
                          <a:chOff x="0" y="0"/>
                          <a:chExt cx="1207800" cy="1728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207800" cy="172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2480" y="1417320"/>
                            <a:ext cx="1119600" cy="25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42480" y="47520"/>
                            <a:ext cx="1119600" cy="25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5720" y="172080"/>
                            <a:ext cx="720" cy="136980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172080"/>
                            <a:ext cx="720" cy="136980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162720"/>
                            <a:ext cx="17280" cy="24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162720"/>
                            <a:ext cx="17640" cy="24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1532160"/>
                            <a:ext cx="17280" cy="24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1532160"/>
                            <a:ext cx="17640" cy="24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1532160"/>
                            <a:ext cx="17640" cy="24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162720"/>
                            <a:ext cx="17640" cy="24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154296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120636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0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-54pt;width:95.1pt;height:136.1pt" coordorigin="2340,-1080" coordsize="1902,2722">
                <v:rect id="shape_0" stroked="f" o:allowincell="f" style="position:absolute;left:2340;top:-1080;width:1901;height:2721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407;top:1152;width:1762;height:406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 id="shape_0" stroked="f" o:allowincell="f" style="position:absolute;left:2407;top:-1005;width:1762;height:407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  <v:line id="shape_0" from="2412,-809" to="2412,1347" stroked="t" o:allowincell="f" style="position:absolute">
                  <v:stroke color="navy" weight="10800" joinstyle="miter" endcap="flat"/>
                  <v:fill o:detectmouseclick="t" on="false"/>
                  <w10:wrap type="square"/>
                </v:line>
                <v:line id="shape_0" from="4164,-809" to="4164,1347" stroked="t" o:allowincell="f" style="position:absolute">
                  <v:stroke color="navy" weight="10800" joinstyle="miter" endcap="flat"/>
                  <v:fill o:detectmouseclick="t" on="false"/>
                  <w10:wrap type="square"/>
                </v:line>
                <v:oval id="shape_0" fillcolor="red" stroked="t" o:allowincell="f" style="position:absolute;left:3262;top:-824;width:26;height:37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oval id="shape_0" fillcolor="red" stroked="t" o:allowincell="f" style="position:absolute;left:4153;top:-824;width:27;height:37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oval id="shape_0" fillcolor="red" stroked="t" o:allowincell="f" style="position:absolute;left:3262;top:1333;width:26;height:37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oval id="shape_0" fillcolor="red" stroked="t" o:allowincell="f" style="position:absolute;left:2402;top:1333;width:27;height:37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oval id="shape_0" fillcolor="red" stroked="t" o:allowincell="f" style="position:absolute;left:4153;top:1333;width:27;height:37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oval id="shape_0" fillcolor="red" stroked="t" o:allowincell="f" style="position:absolute;left:2402;top:-824;width:27;height:37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line id="shape_0" from="3270,1350" to="4169,135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241;top:82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0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914400" cy="928370"/>
                <wp:effectExtent l="0" t="0" r="0" b="0"/>
                <wp:wrapSquare wrapText="bothSides"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928440"/>
                          <a:chOff x="0" y="0"/>
                          <a:chExt cx="914400" cy="9284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914400" cy="92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31680" y="761400"/>
                            <a:ext cx="84780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1680" y="25560"/>
                            <a:ext cx="84780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4920" y="92880"/>
                            <a:ext cx="720" cy="73548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960" y="92880"/>
                            <a:ext cx="720" cy="73548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87480"/>
                            <a:ext cx="13320" cy="126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920" y="87480"/>
                            <a:ext cx="13320" cy="126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822960"/>
                            <a:ext cx="13320" cy="126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" y="822960"/>
                            <a:ext cx="13320" cy="126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920" y="822960"/>
                            <a:ext cx="13320" cy="126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" y="87480"/>
                            <a:ext cx="13320" cy="126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83196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0pt;width:72pt;height:73.1pt" coordorigin="5040,0" coordsize="1440,1462">
                <v:rect id="shape_0" stroked="f" o:allowincell="f" style="position:absolute;left:5040;top:0;width:1439;height:1461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5090;top:1199;width:1334;height:217;mso-wrap-style:none;v-text-anchor:middle" type="_x0000_t75">
                  <v:imagedata r:id="rId16" o:detectmouseclick="t"/>
                  <v:stroke color="#3465a4" joinstyle="round" endcap="flat"/>
                  <w10:wrap type="square"/>
                </v:shape>
                <v:shape id="shape_0" stroked="f" o:allowincell="f" style="position:absolute;left:5090;top:40;width:1334;height:218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  <v:line id="shape_0" from="5095,146" to="5095,1303" stroked="t" o:allowincell="f" style="position:absolute">
                  <v:stroke color="navy" weight="8280" joinstyle="miter" endcap="flat"/>
                  <v:fill o:detectmouseclick="t" on="false"/>
                  <w10:wrap type="square"/>
                </v:line>
                <v:line id="shape_0" from="6421,146" to="6421,1303" stroked="t" o:allowincell="f" style="position:absolute">
                  <v:stroke color="navy" weight="8280" joinstyle="miter" endcap="flat"/>
                  <v:fill o:detectmouseclick="t" on="false"/>
                  <w10:wrap type="square"/>
                </v:line>
                <v:oval id="shape_0" fillcolor="red" stroked="t" o:allowincell="f" style="position:absolute;left:5737;top:138;width:20;height:19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oval id="shape_0" fillcolor="red" stroked="t" o:allowincell="f" style="position:absolute;left:6413;top:138;width:20;height:19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oval id="shape_0" fillcolor="red" stroked="t" o:allowincell="f" style="position:absolute;left:5737;top:1296;width:20;height:19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oval id="shape_0" fillcolor="red" stroked="t" o:allowincell="f" style="position:absolute;left:5086;top:1296;width:20;height:19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oval id="shape_0" fillcolor="red" stroked="t" o:allowincell="f" style="position:absolute;left:6413;top:1296;width:20;height:19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oval id="shape_0" fillcolor="red" stroked="t" o:allowincell="f" style="position:absolute;left:5086;top:138;width:20;height:19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line id="shape_0" from="5720,1310" to="6439,131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29200</wp:posOffset>
                </wp:positionH>
                <wp:positionV relativeFrom="paragraph">
                  <wp:posOffset>-228600</wp:posOffset>
                </wp:positionV>
                <wp:extent cx="1436370" cy="1271270"/>
                <wp:effectExtent l="0" t="0" r="0" b="0"/>
                <wp:wrapSquare wrapText="bothSides"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6400" cy="1271160"/>
                          <a:chOff x="0" y="0"/>
                          <a:chExt cx="1436400" cy="12711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1436400" cy="127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50040" y="1042560"/>
                            <a:ext cx="133164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50040" y="34920"/>
                            <a:ext cx="133164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4720" y="127080"/>
                            <a:ext cx="720" cy="1007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080" y="127080"/>
                            <a:ext cx="720" cy="1007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19880"/>
                            <a:ext cx="20880" cy="172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9080" y="119880"/>
                            <a:ext cx="20880" cy="172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127160"/>
                            <a:ext cx="20880" cy="172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0" y="1127160"/>
                            <a:ext cx="20880" cy="172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9080" y="1127160"/>
                            <a:ext cx="20880" cy="172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0" y="119880"/>
                            <a:ext cx="20880" cy="172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1136520"/>
                            <a:ext cx="1339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800280"/>
                            <a:ext cx="102996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2" h="360">
                                <a:moveTo>
                                  <a:pt x="0" y="360"/>
                                </a:moveTo>
                                <a:cubicBezTo>
                                  <a:pt x="25" y="284"/>
                                  <a:pt x="17" y="217"/>
                                  <a:pt x="100" y="180"/>
                                </a:cubicBezTo>
                                <a:cubicBezTo>
                                  <a:pt x="139" y="163"/>
                                  <a:pt x="220" y="140"/>
                                  <a:pt x="220" y="140"/>
                                </a:cubicBezTo>
                                <a:cubicBezTo>
                                  <a:pt x="233" y="120"/>
                                  <a:pt x="242" y="96"/>
                                  <a:pt x="260" y="80"/>
                                </a:cubicBezTo>
                                <a:cubicBezTo>
                                  <a:pt x="296" y="48"/>
                                  <a:pt x="380" y="0"/>
                                  <a:pt x="380" y="0"/>
                                </a:cubicBezTo>
                                <a:cubicBezTo>
                                  <a:pt x="687" y="7"/>
                                  <a:pt x="994" y="7"/>
                                  <a:pt x="1300" y="20"/>
                                </a:cubicBezTo>
                                <a:cubicBezTo>
                                  <a:pt x="1348" y="22"/>
                                  <a:pt x="1394" y="46"/>
                                  <a:pt x="1440" y="60"/>
                                </a:cubicBezTo>
                                <a:cubicBezTo>
                                  <a:pt x="1480" y="72"/>
                                  <a:pt x="1560" y="100"/>
                                  <a:pt x="1560" y="100"/>
                                </a:cubicBezTo>
                                <a:cubicBezTo>
                                  <a:pt x="1622" y="193"/>
                                  <a:pt x="1600" y="136"/>
                                  <a:pt x="1600" y="2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920" y="762120"/>
                            <a:ext cx="7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0">
                                <a:moveTo>
                                  <a:pt x="0" y="120"/>
                                </a:moveTo>
                                <a:cubicBezTo>
                                  <a:pt x="0" y="80"/>
                                  <a:pt x="0" y="4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4572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8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-18pt;width:113.1pt;height:100.1pt" coordorigin="7920,-360" coordsize="2262,2002">
                <v:rect id="shape_0" stroked="f" o:allowincell="f" style="position:absolute;left:7920;top:-360;width:2261;height:2001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7999;top:1282;width:2096;height:298;mso-wrap-style:none;v-text-anchor:middle" type="_x0000_t75">
                  <v:imagedata r:id="rId20" o:detectmouseclick="t"/>
                  <v:stroke color="#3465a4" joinstyle="round" endcap="flat"/>
                  <w10:wrap type="square"/>
                </v:shape>
                <v:shape id="shape_0" stroked="f" o:allowincell="f" style="position:absolute;left:7999;top:-305;width:2096;height:299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  <v:line id="shape_0" from="8006,-160" to="8006,1425" stroked="t" o:allowincell="f" style="position:absolute">
                  <v:stroke color="navy" weight="12600" joinstyle="miter" endcap="flat"/>
                  <v:fill o:detectmouseclick="t" on="false"/>
                  <w10:wrap type="square"/>
                </v:line>
                <v:line id="shape_0" from="10090,-160" to="10090,1425" stroked="t" o:allowincell="f" style="position:absolute">
                  <v:stroke color="navy" weight="12600" joinstyle="miter" endcap="flat"/>
                  <v:fill o:detectmouseclick="t" on="false"/>
                  <w10:wrap type="square"/>
                </v:line>
                <v:oval id="shape_0" fillcolor="red" stroked="t" o:allowincell="f" style="position:absolute;left:9015;top:-171;width:32;height:26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oval id="shape_0" fillcolor="red" stroked="t" o:allowincell="f" style="position:absolute;left:10076;top:-171;width:32;height:26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oval id="shape_0" fillcolor="red" stroked="t" o:allowincell="f" style="position:absolute;left:9015;top:1415;width:32;height:26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oval id="shape_0" fillcolor="red" stroked="t" o:allowincell="f" style="position:absolute;left:7993;top:1415;width:32;height:26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oval id="shape_0" fillcolor="red" stroked="t" o:allowincell="f" style="position:absolute;left:10076;top:1415;width:32;height:26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oval id="shape_0" fillcolor="red" stroked="t" o:allowincell="f" style="position:absolute;left:7993;top:-171;width:32;height:26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line id="shape_0" from="8000,1430" to="10109,143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1622,360" path="m0,360c25,284,17,217,100,180c139,163,220,140,220,140c233,120,242,96,260,80c296,48,380,0,380,0c687,7,994,7,1300,20c1348,22,1394,46,1440,60c1480,72,1560,100,1560,100c1622,193,1600,136,1600,280e" stroked="t" o:allowincell="f" style="position:absolute;left:8280;top:900;width:1621;height:35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,120" path="m0,120c0,80,0,40,0,0e" stroked="t" o:allowincell="f" style="position:absolute;left:9208;top:840;width:0;height:11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8820;top:36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8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35430</wp:posOffset>
                </wp:positionH>
                <wp:positionV relativeFrom="paragraph">
                  <wp:posOffset>114300</wp:posOffset>
                </wp:positionV>
                <wp:extent cx="571500" cy="342900"/>
                <wp:effectExtent l="0" t="0" r="0" b="0"/>
                <wp:wrapNone/>
                <wp:docPr id="3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9pt;mso-position-vertical-relative:text;margin-left:12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0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72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28600</wp:posOffset>
                </wp:positionH>
                <wp:positionV relativeFrom="paragraph">
                  <wp:posOffset>-518160</wp:posOffset>
                </wp:positionV>
                <wp:extent cx="1207770" cy="1271270"/>
                <wp:effectExtent l="0" t="0" r="0" b="0"/>
                <wp:wrapSquare wrapText="bothSides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7800" cy="1271160"/>
                          <a:chOff x="0" y="0"/>
                          <a:chExt cx="1207800" cy="127116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1207800" cy="127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42480" y="1042560"/>
                            <a:ext cx="111960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42480" y="34920"/>
                            <a:ext cx="111960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5720" y="127080"/>
                            <a:ext cx="720" cy="100728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127080"/>
                            <a:ext cx="720" cy="100728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119880"/>
                            <a:ext cx="17280" cy="172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119880"/>
                            <a:ext cx="17640" cy="172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1127160"/>
                            <a:ext cx="17280" cy="172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1127160"/>
                            <a:ext cx="17640" cy="172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1127160"/>
                            <a:ext cx="17640" cy="172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119880"/>
                            <a:ext cx="17640" cy="172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1136520"/>
                            <a:ext cx="114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5716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6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760" y="863640"/>
                            <a:ext cx="102996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2" h="360">
                                <a:moveTo>
                                  <a:pt x="0" y="360"/>
                                </a:moveTo>
                                <a:cubicBezTo>
                                  <a:pt x="25" y="284"/>
                                  <a:pt x="17" y="217"/>
                                  <a:pt x="100" y="180"/>
                                </a:cubicBezTo>
                                <a:cubicBezTo>
                                  <a:pt x="139" y="163"/>
                                  <a:pt x="220" y="140"/>
                                  <a:pt x="220" y="140"/>
                                </a:cubicBezTo>
                                <a:cubicBezTo>
                                  <a:pt x="233" y="120"/>
                                  <a:pt x="242" y="96"/>
                                  <a:pt x="260" y="80"/>
                                </a:cubicBezTo>
                                <a:cubicBezTo>
                                  <a:pt x="296" y="48"/>
                                  <a:pt x="380" y="0"/>
                                  <a:pt x="380" y="0"/>
                                </a:cubicBezTo>
                                <a:cubicBezTo>
                                  <a:pt x="687" y="7"/>
                                  <a:pt x="994" y="7"/>
                                  <a:pt x="1300" y="20"/>
                                </a:cubicBezTo>
                                <a:cubicBezTo>
                                  <a:pt x="1348" y="22"/>
                                  <a:pt x="1394" y="46"/>
                                  <a:pt x="1440" y="60"/>
                                </a:cubicBezTo>
                                <a:cubicBezTo>
                                  <a:pt x="1480" y="72"/>
                                  <a:pt x="1560" y="100"/>
                                  <a:pt x="1560" y="100"/>
                                </a:cubicBezTo>
                                <a:cubicBezTo>
                                  <a:pt x="1622" y="193"/>
                                  <a:pt x="1600" y="136"/>
                                  <a:pt x="1600" y="2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480" y="851040"/>
                            <a:ext cx="126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cubicBezTo>
                                  <a:pt x="7" y="40"/>
                                  <a:pt x="20" y="0"/>
                                  <a:pt x="20" y="0"/>
                                </a:cubicBezTo>
                                <a:cubicBezTo>
                                  <a:pt x="20" y="0"/>
                                  <a:pt x="7" y="40"/>
                                  <a:pt x="0" y="6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40.8pt;width:95.1pt;height:100.1pt" coordorigin="-360,-816" coordsize="1902,2002">
                <v:rect id="shape_0" stroked="f" o:allowincell="f" style="position:absolute;left:-360;top:-816;width:1901;height:2001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-293;top:826;width:1762;height:298;mso-wrap-style:none;v-text-anchor:middle" type="_x0000_t75">
                  <v:imagedata r:id="rId24" o:detectmouseclick="t"/>
                  <v:stroke color="#3465a4" joinstyle="round" endcap="flat"/>
                  <w10:wrap type="square"/>
                </v:shape>
                <v:shape id="shape_0" stroked="f" o:allowincell="f" style="position:absolute;left:-293;top:-761;width:1762;height:299;mso-wrap-style:none;v-text-anchor:middle" type="_x0000_t75">
                  <v:imagedata r:id="rId25" o:detectmouseclick="t"/>
                  <v:stroke color="#3465a4" joinstyle="round" endcap="flat"/>
                  <w10:wrap type="square"/>
                </v:shape>
                <v:line id="shape_0" from="-288,-616" to="-288,969" stroked="t" o:allowincell="f" style="position:absolute">
                  <v:stroke color="navy" weight="10800" joinstyle="miter" endcap="flat"/>
                  <v:fill o:detectmouseclick="t" on="false"/>
                  <w10:wrap type="square"/>
                </v:line>
                <v:line id="shape_0" from="1464,-616" to="1464,969" stroked="t" o:allowincell="f" style="position:absolute">
                  <v:stroke color="navy" weight="10800" joinstyle="miter" endcap="flat"/>
                  <v:fill o:detectmouseclick="t" on="false"/>
                  <w10:wrap type="square"/>
                </v:line>
                <v:oval id="shape_0" fillcolor="red" stroked="t" o:allowincell="f" style="position:absolute;left:561;top:-627;width:26;height:26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oval id="shape_0" fillcolor="red" stroked="t" o:allowincell="f" style="position:absolute;left:1453;top:-627;width:27;height:26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oval id="shape_0" fillcolor="red" stroked="t" o:allowincell="f" style="position:absolute;left:561;top:959;width:26;height:26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oval id="shape_0" fillcolor="red" stroked="t" o:allowincell="f" style="position:absolute;left:-299;top:959;width:27;height:26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oval id="shape_0" fillcolor="red" stroked="t" o:allowincell="f" style="position:absolute;left:1453;top:959;width:27;height:26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oval id="shape_0" fillcolor="red" stroked="t" o:allowincell="f" style="position:absolute;left:-299;top:-627;width:27;height:26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line id="shape_0" from="-310,974" to="1489,9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180;top:84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6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622,360" path="m0,360c25,284,17,217,100,180c139,163,220,140,220,140c233,120,242,96,260,80c296,48,380,0,380,0c687,7,994,7,1300,20c1348,22,1394,46,1440,60c1480,72,1560,100,1560,100c1622,193,1600,136,1600,280e" stroked="t" o:allowincell="f" style="position:absolute;left:-252;top:544;width:1621;height:35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20,60" path="m0,60c7,40,20,0,20,0c20,0,7,40,0,60xe" fillcolor="white" stroked="t" o:allowincell="f" style="position:absolute;left:628;top:524;width:19;height:59;mso-wrap-style:none;v-text-anchor:middle">
                  <v:fill o:detectmouseclick="t" type="solid" color2="black"/>
                  <v:stroke color="black" weight="9360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703070</wp:posOffset>
                </wp:positionH>
                <wp:positionV relativeFrom="paragraph">
                  <wp:posOffset>66040</wp:posOffset>
                </wp:positionV>
                <wp:extent cx="571500" cy="342900"/>
                <wp:effectExtent l="0" t="0" r="0" b="0"/>
                <wp:wrapNone/>
                <wp:docPr id="3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5.2pt;mso-position-vertical-relative:text;margin-left:-13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21330</wp:posOffset>
                </wp:positionH>
                <wp:positionV relativeFrom="paragraph">
                  <wp:posOffset>53340</wp:posOffset>
                </wp:positionV>
                <wp:extent cx="571500" cy="342900"/>
                <wp:effectExtent l="0" t="0" r="0" b="0"/>
                <wp:wrapNone/>
                <wp:docPr id="3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4.2pt;mso-position-vertical-relative:text;margin-left:23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307330</wp:posOffset>
                </wp:positionH>
                <wp:positionV relativeFrom="paragraph">
                  <wp:posOffset>53340</wp:posOffset>
                </wp:positionV>
                <wp:extent cx="571500" cy="342900"/>
                <wp:effectExtent l="0" t="0" r="0" b="0"/>
                <wp:wrapNone/>
                <wp:docPr id="4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4.2pt;mso-position-vertical-relative:text;margin-left:41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72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64130</wp:posOffset>
                </wp:positionH>
                <wp:positionV relativeFrom="paragraph">
                  <wp:posOffset>106680</wp:posOffset>
                </wp:positionV>
                <wp:extent cx="571500" cy="342900"/>
                <wp:effectExtent l="0" t="0" r="0" b="0"/>
                <wp:wrapNone/>
                <wp:docPr id="4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8.4pt;mso-position-vertical-relative:text;margin-left:20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720" w:hanging="0"/>
        <w:rPr/>
      </w:pPr>
      <w:r>
        <w:rPr>
          <w:rFonts w:cs="Arial" w:ascii="Arial" w:hAnsi="Arial"/>
        </w:rPr>
        <w:t>9. r = _______</w:t>
        <w:tab/>
        <w:tab/>
        <w:t>10. r = _______</w:t>
        <w:tab/>
        <w:tab/>
        <w:t>11. r = _______</w:t>
        <w:tab/>
        <w:tab/>
        <w:t>12. r =_______</w:t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p = _______</w:t>
        <w:tab/>
        <w:tab/>
        <w:t>p = _______</w:t>
        <w:tab/>
        <w:tab/>
        <w:tab/>
        <w:t>p = _______</w:t>
        <w:tab/>
        <w:tab/>
        <w:tab/>
        <w:t>p =_______</w:t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B = _______</w:t>
        <w:tab/>
        <w:tab/>
        <w:t>B = _______</w:t>
        <w:tab/>
        <w:tab/>
        <w:tab/>
        <w:t>B = _______</w:t>
        <w:tab/>
        <w:tab/>
        <w:tab/>
        <w:t>B = _______</w:t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LA = ______</w:t>
        <w:tab/>
        <w:tab/>
        <w:t>LA = ______</w:t>
        <w:tab/>
        <w:tab/>
        <w:tab/>
        <w:t>LA = ______</w:t>
        <w:tab/>
        <w:tab/>
        <w:tab/>
        <w:t>LA = ______</w:t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SA = _______</w:t>
        <w:tab/>
        <w:tab/>
        <w:t>SA = _______</w:t>
        <w:tab/>
        <w:tab/>
        <w:t>SA = _______</w:t>
        <w:tab/>
        <w:tab/>
        <w:t>SA = _______</w:t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V = _______</w:t>
        <w:tab/>
        <w:tab/>
        <w:t>V = _______</w:t>
        <w:tab/>
        <w:tab/>
        <w:tab/>
        <w:t>V = _______</w:t>
        <w:tab/>
        <w:tab/>
        <w:tab/>
        <w:t>V = _______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72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71600</wp:posOffset>
                </wp:positionH>
                <wp:positionV relativeFrom="paragraph">
                  <wp:posOffset>68580</wp:posOffset>
                </wp:positionV>
                <wp:extent cx="1207770" cy="1728470"/>
                <wp:effectExtent l="0" t="0" r="0" b="0"/>
                <wp:wrapSquare wrapText="bothSides"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7800" cy="1728360"/>
                          <a:chOff x="0" y="0"/>
                          <a:chExt cx="1207800" cy="172836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1207800" cy="172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42480" y="1417320"/>
                            <a:ext cx="1119600" cy="25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42480" y="47520"/>
                            <a:ext cx="1119600" cy="25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5720" y="172080"/>
                            <a:ext cx="720" cy="136980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172080"/>
                            <a:ext cx="720" cy="136980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162720"/>
                            <a:ext cx="17280" cy="24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162720"/>
                            <a:ext cx="17640" cy="24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1532160"/>
                            <a:ext cx="17280" cy="24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1532160"/>
                            <a:ext cx="17640" cy="24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1532160"/>
                            <a:ext cx="17640" cy="24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162720"/>
                            <a:ext cx="17640" cy="24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" y="1546920"/>
                            <a:ext cx="114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249560"/>
                            <a:ext cx="102996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2" h="360">
                                <a:moveTo>
                                  <a:pt x="0" y="360"/>
                                </a:moveTo>
                                <a:cubicBezTo>
                                  <a:pt x="25" y="284"/>
                                  <a:pt x="17" y="217"/>
                                  <a:pt x="100" y="180"/>
                                </a:cubicBezTo>
                                <a:cubicBezTo>
                                  <a:pt x="139" y="163"/>
                                  <a:pt x="220" y="140"/>
                                  <a:pt x="220" y="140"/>
                                </a:cubicBezTo>
                                <a:cubicBezTo>
                                  <a:pt x="233" y="120"/>
                                  <a:pt x="242" y="96"/>
                                  <a:pt x="260" y="80"/>
                                </a:cubicBezTo>
                                <a:cubicBezTo>
                                  <a:pt x="296" y="48"/>
                                  <a:pt x="380" y="0"/>
                                  <a:pt x="380" y="0"/>
                                </a:cubicBezTo>
                                <a:cubicBezTo>
                                  <a:pt x="687" y="7"/>
                                  <a:pt x="994" y="7"/>
                                  <a:pt x="1300" y="20"/>
                                </a:cubicBezTo>
                                <a:cubicBezTo>
                                  <a:pt x="1348" y="22"/>
                                  <a:pt x="1394" y="46"/>
                                  <a:pt x="1440" y="60"/>
                                </a:cubicBezTo>
                                <a:cubicBezTo>
                                  <a:pt x="1480" y="72"/>
                                  <a:pt x="1560" y="100"/>
                                  <a:pt x="1560" y="100"/>
                                </a:cubicBezTo>
                                <a:cubicBezTo>
                                  <a:pt x="1622" y="193"/>
                                  <a:pt x="1600" y="136"/>
                                  <a:pt x="1600" y="2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920" y="1224360"/>
                            <a:ext cx="7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0">
                                <a:moveTo>
                                  <a:pt x="0" y="120"/>
                                </a:moveTo>
                                <a:cubicBezTo>
                                  <a:pt x="0" y="80"/>
                                  <a:pt x="0" y="4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102096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0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5.4pt;width:95.1pt;height:136.1pt" coordorigin="2160,108" coordsize="1902,2722">
                <v:rect id="shape_0" stroked="f" o:allowincell="f" style="position:absolute;left:2160;top:108;width:1901;height:2721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2227;top:2340;width:1762;height:406;mso-wrap-style:none;v-text-anchor:middle" type="_x0000_t75">
                  <v:imagedata r:id="rId28" o:detectmouseclick="t"/>
                  <v:stroke color="#3465a4" joinstyle="round" endcap="flat"/>
                  <w10:wrap type="square"/>
                </v:shape>
                <v:shape id="shape_0" stroked="f" o:allowincell="f" style="position:absolute;left:2227;top:183;width:1762;height:407;mso-wrap-style:none;v-text-anchor:middle" type="_x0000_t75">
                  <v:imagedata r:id="rId29" o:detectmouseclick="t"/>
                  <v:stroke color="#3465a4" joinstyle="round" endcap="flat"/>
                  <w10:wrap type="square"/>
                </v:shape>
                <v:line id="shape_0" from="2232,379" to="2232,2535" stroked="t" o:allowincell="f" style="position:absolute">
                  <v:stroke color="navy" weight="10800" joinstyle="miter" endcap="flat"/>
                  <v:fill o:detectmouseclick="t" on="false"/>
                  <w10:wrap type="square"/>
                </v:line>
                <v:line id="shape_0" from="3984,379" to="3984,2535" stroked="t" o:allowincell="f" style="position:absolute">
                  <v:stroke color="navy" weight="10800" joinstyle="miter" endcap="flat"/>
                  <v:fill o:detectmouseclick="t" on="false"/>
                  <w10:wrap type="square"/>
                </v:line>
                <v:oval id="shape_0" fillcolor="red" stroked="t" o:allowincell="f" style="position:absolute;left:3081;top:365;width:26;height:37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oval id="shape_0" fillcolor="red" stroked="t" o:allowincell="f" style="position:absolute;left:3973;top:365;width:27;height:37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oval id="shape_0" fillcolor="red" stroked="t" o:allowincell="f" style="position:absolute;left:3081;top:2521;width:26;height:37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oval id="shape_0" fillcolor="red" stroked="t" o:allowincell="f" style="position:absolute;left:2221;top:2521;width:27;height:37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oval id="shape_0" fillcolor="red" stroked="t" o:allowincell="f" style="position:absolute;left:3973;top:2521;width:27;height:37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oval id="shape_0" fillcolor="red" stroked="t" o:allowincell="f" style="position:absolute;left:2221;top:365;width:27;height:37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line id="shape_0" from="2211,2544" to="4010,254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1622,360" path="m0,360c25,284,17,217,100,180c139,163,220,140,220,140c233,120,242,96,260,80c296,48,380,0,380,0c687,7,994,7,1300,20c1348,22,1394,46,1440,60c1480,72,1560,100,1560,100c1622,193,1600,136,1600,280e" stroked="t" o:allowincell="f" style="position:absolute;left:2340;top:2076;width:1621;height:35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,120" path="m0,120c0,80,0,40,0,0e" stroked="t" o:allowincell="f" style="position:absolute;left:3108;top:2036;width:0;height:11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2880;top:1716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0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left="-540" w:right="-72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29200</wp:posOffset>
                </wp:positionH>
                <wp:positionV relativeFrom="paragraph">
                  <wp:posOffset>121920</wp:posOffset>
                </wp:positionV>
                <wp:extent cx="1436370" cy="1271270"/>
                <wp:effectExtent l="0" t="0" r="0" b="0"/>
                <wp:wrapSquare wrapText="bothSides"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6400" cy="1271160"/>
                          <a:chOff x="0" y="0"/>
                          <a:chExt cx="1436400" cy="127116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0" y="0"/>
                            <a:ext cx="1436400" cy="127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50040" y="1042560"/>
                            <a:ext cx="133164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50040" y="34920"/>
                            <a:ext cx="133164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4720" y="127080"/>
                            <a:ext cx="720" cy="1007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080" y="127080"/>
                            <a:ext cx="720" cy="1007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19880"/>
                            <a:ext cx="20880" cy="172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9080" y="119880"/>
                            <a:ext cx="20880" cy="172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127160"/>
                            <a:ext cx="20880" cy="172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0" y="1127160"/>
                            <a:ext cx="20880" cy="172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9080" y="1127160"/>
                            <a:ext cx="20880" cy="172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0" y="119880"/>
                            <a:ext cx="20880" cy="172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680" y="113544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8431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5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9.6pt;width:113.1pt;height:100.1pt" coordorigin="7920,192" coordsize="2262,2002">
                <v:rect id="shape_0" stroked="f" o:allowincell="f" style="position:absolute;left:7920;top:192;width:2261;height:2001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7999;top:1834;width:2096;height:298;mso-wrap-style:none;v-text-anchor:middle" type="_x0000_t75">
                  <v:imagedata r:id="rId32" o:detectmouseclick="t"/>
                  <v:stroke color="#3465a4" joinstyle="round" endcap="flat"/>
                  <w10:wrap type="square"/>
                </v:shape>
                <v:shape id="shape_0" stroked="f" o:allowincell="f" style="position:absolute;left:7999;top:247;width:2096;height:299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line id="shape_0" from="8006,392" to="8006,1977" stroked="t" o:allowincell="f" style="position:absolute">
                  <v:stroke color="navy" weight="12600" joinstyle="miter" endcap="flat"/>
                  <v:fill o:detectmouseclick="t" on="false"/>
                  <w10:wrap type="square"/>
                </v:line>
                <v:line id="shape_0" from="10090,392" to="10090,1977" stroked="t" o:allowincell="f" style="position:absolute">
                  <v:stroke color="navy" weight="12600" joinstyle="miter" endcap="flat"/>
                  <v:fill o:detectmouseclick="t" on="false"/>
                  <w10:wrap type="square"/>
                </v:line>
                <v:oval id="shape_0" fillcolor="red" stroked="t" o:allowincell="f" style="position:absolute;left:9015;top:381;width:32;height:26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oval id="shape_0" fillcolor="red" stroked="t" o:allowincell="f" style="position:absolute;left:10076;top:381;width:32;height:26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oval id="shape_0" fillcolor="red" stroked="t" o:allowincell="f" style="position:absolute;left:9015;top:1967;width:32;height:26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oval id="shape_0" fillcolor="red" stroked="t" o:allowincell="f" style="position:absolute;left:7993;top:1967;width:32;height:26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oval id="shape_0" fillcolor="red" stroked="t" o:allowincell="f" style="position:absolute;left:10076;top:1967;width:32;height:26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oval id="shape_0" fillcolor="red" stroked="t" o:allowincell="f" style="position:absolute;left:7993;top:381;width:32;height:26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line id="shape_0" from="7970,1980" to="9049,198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8100;top:152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5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28600</wp:posOffset>
                </wp:positionH>
                <wp:positionV relativeFrom="paragraph">
                  <wp:posOffset>7620</wp:posOffset>
                </wp:positionV>
                <wp:extent cx="1207770" cy="1271270"/>
                <wp:effectExtent l="0" t="0" r="0" b="0"/>
                <wp:wrapSquare wrapText="bothSides"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7800" cy="1271160"/>
                          <a:chOff x="0" y="0"/>
                          <a:chExt cx="1207800" cy="1271160"/>
                        </a:xfrm>
                      </wpg:grpSpPr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0" y="0"/>
                            <a:ext cx="1207800" cy="127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42480" y="1042560"/>
                            <a:ext cx="111960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42480" y="34920"/>
                            <a:ext cx="111960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5720" y="127080"/>
                            <a:ext cx="720" cy="100728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127080"/>
                            <a:ext cx="720" cy="100728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119880"/>
                            <a:ext cx="17280" cy="172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119880"/>
                            <a:ext cx="17640" cy="172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1127160"/>
                            <a:ext cx="17280" cy="172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1127160"/>
                            <a:ext cx="17640" cy="172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1127160"/>
                            <a:ext cx="17640" cy="172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119880"/>
                            <a:ext cx="17640" cy="172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1354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0.6pt;width:95.1pt;height:100.1pt" coordorigin="-360,12" coordsize="1902,2002">
                <v:rect id="shape_0" stroked="f" o:allowincell="f" style="position:absolute;left:-360;top:12;width:1901;height:2001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-293;top:1654;width:1762;height:298;mso-wrap-style:none;v-text-anchor:middle" type="_x0000_t75">
                  <v:imagedata r:id="rId36" o:detectmouseclick="t"/>
                  <v:stroke color="#3465a4" joinstyle="round" endcap="flat"/>
                  <w10:wrap type="square"/>
                </v:shape>
                <v:shape id="shape_0" stroked="f" o:allowincell="f" style="position:absolute;left:-293;top:67;width:1762;height:299;mso-wrap-style:none;v-text-anchor:middle" type="_x0000_t75">
                  <v:imagedata r:id="rId37" o:detectmouseclick="t"/>
                  <v:stroke color="#3465a4" joinstyle="round" endcap="flat"/>
                  <w10:wrap type="square"/>
                </v:shape>
                <v:line id="shape_0" from="-288,212" to="-288,1797" stroked="t" o:allowincell="f" style="position:absolute">
                  <v:stroke color="navy" weight="10800" joinstyle="miter" endcap="flat"/>
                  <v:fill o:detectmouseclick="t" on="false"/>
                  <w10:wrap type="square"/>
                </v:line>
                <v:line id="shape_0" from="1464,212" to="1464,1797" stroked="t" o:allowincell="f" style="position:absolute">
                  <v:stroke color="navy" weight="10800" joinstyle="miter" endcap="flat"/>
                  <v:fill o:detectmouseclick="t" on="false"/>
                  <w10:wrap type="square"/>
                </v:line>
                <v:oval id="shape_0" fillcolor="red" stroked="t" o:allowincell="f" style="position:absolute;left:561;top:201;width:26;height:26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oval id="shape_0" fillcolor="red" stroked="t" o:allowincell="f" style="position:absolute;left:1453;top:201;width:27;height:26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oval id="shape_0" fillcolor="red" stroked="t" o:allowincell="f" style="position:absolute;left:561;top:1787;width:26;height:26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oval id="shape_0" fillcolor="red" stroked="t" o:allowincell="f" style="position:absolute;left:-299;top:1787;width:27;height:26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oval id="shape_0" fillcolor="red" stroked="t" o:allowincell="f" style="position:absolute;left:1453;top:1787;width:27;height:26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oval id="shape_0" fillcolor="red" stroked="t" o:allowincell="f" style="position:absolute;left:-299;top:201;width:27;height:26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line id="shape_0" from="540,1800" to="1439,180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72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21030</wp:posOffset>
                </wp:positionH>
                <wp:positionV relativeFrom="paragraph">
                  <wp:posOffset>106680</wp:posOffset>
                </wp:positionV>
                <wp:extent cx="914400" cy="928370"/>
                <wp:effectExtent l="0" t="0" r="0" b="0"/>
                <wp:wrapSquare wrapText="bothSides"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928440"/>
                          <a:chOff x="0" y="0"/>
                          <a:chExt cx="914400" cy="928440"/>
                        </a:xfrm>
                      </wpg:grpSpPr>
                      <wps:wsp>
                        <wps:cNvSpPr/>
                        <wps:nvSpPr>
                          <wps:cNvPr id="21" name=""/>
                          <wps:cNvSpPr/>
                        </wps:nvSpPr>
                        <wps:spPr>
                          <a:xfrm>
                            <a:off x="0" y="0"/>
                            <a:ext cx="914400" cy="92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31680" y="761400"/>
                            <a:ext cx="84780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31680" y="25560"/>
                            <a:ext cx="84780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4920" y="92880"/>
                            <a:ext cx="720" cy="73548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960" y="92880"/>
                            <a:ext cx="720" cy="73548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87480"/>
                            <a:ext cx="13320" cy="126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920" y="87480"/>
                            <a:ext cx="13320" cy="126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822960"/>
                            <a:ext cx="13320" cy="126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" y="822960"/>
                            <a:ext cx="13320" cy="126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920" y="822960"/>
                            <a:ext cx="13320" cy="126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" y="87480"/>
                            <a:ext cx="13320" cy="126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82548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685800"/>
                            <a:ext cx="6940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3" h="100">
                                <a:moveTo>
                                  <a:pt x="0" y="100"/>
                                </a:moveTo>
                                <a:cubicBezTo>
                                  <a:pt x="93" y="69"/>
                                  <a:pt x="161" y="52"/>
                                  <a:pt x="240" y="0"/>
                                </a:cubicBezTo>
                                <a:cubicBezTo>
                                  <a:pt x="500" y="7"/>
                                  <a:pt x="760" y="8"/>
                                  <a:pt x="1020" y="20"/>
                                </a:cubicBezTo>
                                <a:cubicBezTo>
                                  <a:pt x="1093" y="23"/>
                                  <a:pt x="1080" y="32"/>
                                  <a:pt x="1080" y="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4572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8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9pt;margin-top:8.4pt;width:72pt;height:73.1pt" coordorigin="978,168" coordsize="1440,1462">
                <v:rect id="shape_0" stroked="f" o:allowincell="f" style="position:absolute;left:978;top:168;width:1439;height:1461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1028;top:1367;width:1334;height:217;mso-wrap-style:none;v-text-anchor:middle" type="_x0000_t75">
                  <v:imagedata r:id="rId40" o:detectmouseclick="t"/>
                  <v:stroke color="#3465a4" joinstyle="round" endcap="flat"/>
                  <w10:wrap type="square"/>
                </v:shape>
                <v:shape id="shape_0" stroked="f" o:allowincell="f" style="position:absolute;left:1028;top:208;width:1334;height:218;mso-wrap-style:none;v-text-anchor:middle" type="_x0000_t75">
                  <v:imagedata r:id="rId41" o:detectmouseclick="t"/>
                  <v:stroke color="#3465a4" joinstyle="round" endcap="flat"/>
                  <w10:wrap type="square"/>
                </v:shape>
                <v:line id="shape_0" from="1033,314" to="1033,1471" stroked="t" o:allowincell="f" style="position:absolute">
                  <v:stroke color="navy" weight="8280" joinstyle="miter" endcap="flat"/>
                  <v:fill o:detectmouseclick="t" on="false"/>
                  <w10:wrap type="square"/>
                </v:line>
                <v:line id="shape_0" from="2359,314" to="2359,1471" stroked="t" o:allowincell="f" style="position:absolute">
                  <v:stroke color="navy" weight="8280" joinstyle="miter" endcap="flat"/>
                  <v:fill o:detectmouseclick="t" on="false"/>
                  <w10:wrap type="square"/>
                </v:line>
                <v:oval id="shape_0" fillcolor="red" stroked="t" o:allowincell="f" style="position:absolute;left:1675;top:306;width:20;height:19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oval id="shape_0" fillcolor="red" stroked="t" o:allowincell="f" style="position:absolute;left:2351;top:306;width:20;height:19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oval id="shape_0" fillcolor="red" stroked="t" o:allowincell="f" style="position:absolute;left:1675;top:1464;width:20;height:19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oval id="shape_0" fillcolor="red" stroked="t" o:allowincell="f" style="position:absolute;left:1024;top:1464;width:20;height:19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oval id="shape_0" fillcolor="red" stroked="t" o:allowincell="f" style="position:absolute;left:2351;top:1464;width:20;height:19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oval id="shape_0" fillcolor="red" stroked="t" o:allowincell="f" style="position:absolute;left:1024;top:306;width:20;height:19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line id="shape_0" from="1048,1468" to="2307,146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1093,100" path="m0,100c93,69,161,52,240,0c500,7,760,8,1020,20c1093,23,1080,32,1080,80e" stroked="t" o:allowincell="f" style="position:absolute;left:1126;top:1248;width:1092;height:9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1518;top:888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8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left="-540" w:right="-72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29870</wp:posOffset>
                </wp:positionH>
                <wp:positionV relativeFrom="paragraph">
                  <wp:posOffset>160020</wp:posOffset>
                </wp:positionV>
                <wp:extent cx="571500" cy="342900"/>
                <wp:effectExtent l="0" t="0" r="0" b="0"/>
                <wp:wrapNone/>
                <wp:docPr id="4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2.6pt;mso-position-vertical-relative:text;margin-left:-1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56330</wp:posOffset>
                </wp:positionH>
                <wp:positionV relativeFrom="paragraph">
                  <wp:posOffset>160020</wp:posOffset>
                </wp:positionV>
                <wp:extent cx="571500" cy="342900"/>
                <wp:effectExtent l="0" t="0" r="0" b="0"/>
                <wp:wrapNone/>
                <wp:docPr id="4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2.6pt;mso-position-vertical-relative:text;margin-left:28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3290570</wp:posOffset>
                </wp:positionH>
                <wp:positionV relativeFrom="paragraph">
                  <wp:posOffset>45720</wp:posOffset>
                </wp:positionV>
                <wp:extent cx="571500" cy="342900"/>
                <wp:effectExtent l="0" t="0" r="0" b="0"/>
                <wp:wrapNone/>
                <wp:docPr id="4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.6pt;mso-position-vertical-relative:text;margin-left:-25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72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21130</wp:posOffset>
                </wp:positionH>
                <wp:positionV relativeFrom="paragraph">
                  <wp:posOffset>99060</wp:posOffset>
                </wp:positionV>
                <wp:extent cx="571500" cy="342900"/>
                <wp:effectExtent l="0" t="0" r="0" b="0"/>
                <wp:wrapNone/>
                <wp:docPr id="4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7.8pt;mso-position-vertical-relative:text;margin-left:11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2236470</wp:posOffset>
                </wp:positionH>
                <wp:positionV relativeFrom="paragraph">
                  <wp:posOffset>149860</wp:posOffset>
                </wp:positionV>
                <wp:extent cx="571500" cy="342900"/>
                <wp:effectExtent l="0" t="0" r="0" b="0"/>
                <wp:wrapNone/>
                <wp:docPr id="5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1.8pt;mso-position-vertical-relative:text;margin-left:-17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cs="Arial" w:ascii="Arial" w:hAnsi="Arial"/>
        </w:rPr>
        <w:t>13. r = _______</w:t>
        <w:tab/>
        <w:tab/>
        <w:t>14. r = _______</w:t>
        <w:tab/>
        <w:tab/>
        <w:t>15. r = _______</w:t>
        <w:tab/>
        <w:tab/>
        <w:t>16. r =_______</w:t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 = _______</w:t>
        <w:tab/>
        <w:tab/>
        <w:t>p = _______</w:t>
        <w:tab/>
        <w:tab/>
        <w:tab/>
        <w:t>p = _______</w:t>
        <w:tab/>
        <w:tab/>
        <w:tab/>
        <w:t>p =_______</w:t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B = _______</w:t>
        <w:tab/>
        <w:tab/>
        <w:t>B = _______</w:t>
        <w:tab/>
        <w:tab/>
        <w:tab/>
        <w:t>B = _______</w:t>
        <w:tab/>
        <w:tab/>
        <w:tab/>
        <w:t>B = _______</w:t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LA = ______</w:t>
        <w:tab/>
        <w:tab/>
        <w:t>LA = ______</w:t>
        <w:tab/>
        <w:tab/>
        <w:tab/>
        <w:t>LA = ______</w:t>
        <w:tab/>
        <w:tab/>
        <w:tab/>
        <w:t>LA = ______</w:t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SA = _______</w:t>
        <w:tab/>
        <w:tab/>
        <w:t>SA = _______</w:t>
        <w:tab/>
        <w:tab/>
        <w:t>SA = _______</w:t>
        <w:tab/>
        <w:tab/>
        <w:t>SA = _______</w:t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V = _______</w:t>
        <w:tab/>
        <w:tab/>
        <w:t>V = _______</w:t>
        <w:tab/>
        <w:tab/>
        <w:tab/>
        <w:t>V = _______</w:t>
        <w:tab/>
        <w:tab/>
        <w:tab/>
        <w:t>V = _______</w:t>
      </w:r>
    </w:p>
    <w:p>
      <w:pPr>
        <w:pStyle w:val="Normal"/>
        <w:ind w:left="-540" w:right="-72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600700</wp:posOffset>
                </wp:positionH>
                <wp:positionV relativeFrom="paragraph">
                  <wp:posOffset>130175</wp:posOffset>
                </wp:positionV>
                <wp:extent cx="571500" cy="342900"/>
                <wp:effectExtent l="0" t="0" r="0" b="0"/>
                <wp:wrapNone/>
                <wp:docPr id="5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0.25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72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168275</wp:posOffset>
                </wp:positionV>
                <wp:extent cx="1186815" cy="132143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6920" cy="1321560"/>
                          <a:chOff x="0" y="0"/>
                          <a:chExt cx="1186920" cy="1321560"/>
                        </a:xfrm>
                      </wpg:grpSpPr>
                      <wps:wsp>
                        <wps:cNvSpPr/>
                        <wps:nvSpPr>
                          <wps:cNvPr id="24" name=""/>
                          <wps:cNvSpPr/>
                        </wps:nvSpPr>
                        <wps:spPr>
                          <a:xfrm>
                            <a:off x="0" y="0"/>
                            <a:ext cx="1186920" cy="132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6320" y="807120"/>
                            <a:ext cx="1028880" cy="42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0" h="672">
                                <a:moveTo>
                                  <a:pt x="0" y="0"/>
                                </a:moveTo>
                                <a:lnTo>
                                  <a:pt x="1620" y="211"/>
                                </a:lnTo>
                                <a:lnTo>
                                  <a:pt x="589" y="67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solidFill>
                              <a:srgbClr val="ff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07120"/>
                            <a:ext cx="374040" cy="42660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9640" y="941040"/>
                            <a:ext cx="654840" cy="29268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07120"/>
                            <a:ext cx="1028880" cy="13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8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76320"/>
                            <a:ext cx="720" cy="73080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210240"/>
                            <a:ext cx="720" cy="73080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76320"/>
                            <a:ext cx="1028880" cy="1339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9640" y="210240"/>
                            <a:ext cx="654840" cy="29268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76320"/>
                            <a:ext cx="374040" cy="42660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60" y="502920"/>
                            <a:ext cx="720" cy="73080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840" y="490680"/>
                            <a:ext cx="29160" cy="298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3320" y="19872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79488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840" y="1221840"/>
                            <a:ext cx="29160" cy="298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3320" y="92952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6408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429840"/>
                            <a:ext cx="615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30">
                                <a:moveTo>
                                  <a:pt x="0" y="30"/>
                                </a:moveTo>
                                <a:cubicBezTo>
                                  <a:pt x="29" y="20"/>
                                  <a:pt x="67" y="0"/>
                                  <a:pt x="97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424800"/>
                            <a:ext cx="432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60">
                                <a:moveTo>
                                  <a:pt x="0" y="0"/>
                                </a:moveTo>
                                <a:cubicBezTo>
                                  <a:pt x="5" y="8"/>
                                  <a:pt x="11" y="15"/>
                                  <a:pt x="15" y="23"/>
                                </a:cubicBezTo>
                                <a:cubicBezTo>
                                  <a:pt x="19" y="30"/>
                                  <a:pt x="17" y="39"/>
                                  <a:pt x="23" y="45"/>
                                </a:cubicBezTo>
                                <a:cubicBezTo>
                                  <a:pt x="34" y="56"/>
                                  <a:pt x="68" y="60"/>
                                  <a:pt x="68" y="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" y="1163160"/>
                            <a:ext cx="615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30">
                                <a:moveTo>
                                  <a:pt x="0" y="30"/>
                                </a:moveTo>
                                <a:cubicBezTo>
                                  <a:pt x="29" y="20"/>
                                  <a:pt x="67" y="0"/>
                                  <a:pt x="97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360" y="1158120"/>
                            <a:ext cx="432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60">
                                <a:moveTo>
                                  <a:pt x="0" y="0"/>
                                </a:moveTo>
                                <a:cubicBezTo>
                                  <a:pt x="5" y="8"/>
                                  <a:pt x="11" y="15"/>
                                  <a:pt x="15" y="23"/>
                                </a:cubicBezTo>
                                <a:cubicBezTo>
                                  <a:pt x="19" y="30"/>
                                  <a:pt x="17" y="39"/>
                                  <a:pt x="23" y="45"/>
                                </a:cubicBezTo>
                                <a:cubicBezTo>
                                  <a:pt x="34" y="56"/>
                                  <a:pt x="68" y="60"/>
                                  <a:pt x="68" y="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13.25pt;width:93.45pt;height:104.05pt" coordorigin="2700,265" coordsize="1869,2081">
                <v:rect id="shape_0" stroked="f" o:allowincell="f" style="position:absolute;left:2700;top:265;width:1868;height:2080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1620,672" path="m0,0l1620,211l589,672l0,0xe" fillcolor="yellow" stroked="t" o:allowincell="f" style="position:absolute;left:2820;top:1536;width:1619;height:671;mso-wrap-style:none;v-text-anchor:middle">
                  <v:fill o:detectmouseclick="t" type="solid" color2="blue"/>
                  <v:stroke color="yellow" joinstyle="round" endcap="flat"/>
                  <w10:wrap type="none"/>
                </v:shape>
                <v:line id="shape_0" from="2820,1536" to="3408,2207" stroked="t" o:allowincell="f" style="position:absolute">
                  <v:stroke color="navy" weight="5760" joinstyle="miter" endcap="flat"/>
                  <v:fill o:detectmouseclick="t" on="false"/>
                  <w10:wrap type="none"/>
                </v:line>
                <v:line id="shape_0" from="3408,1747" to="4438,2207" stroked="t" o:allowincell="f" style="position:absolute;flip:x">
                  <v:stroke color="navy" weight="5760" joinstyle="miter" endcap="flat"/>
                  <v:fill o:detectmouseclick="t" on="false"/>
                  <w10:wrap type="none"/>
                </v:line>
                <v:line id="shape_0" from="2820,1536" to="4439,1746" stroked="t" o:allowincell="f" style="position:absolute">
                  <v:stroke color="navy" dashstyle="shortdot" joinstyle="miter" endcap="flat"/>
                  <v:fill o:detectmouseclick="t" on="false"/>
                  <w10:wrap type="none"/>
                </v:line>
                <v:line id="shape_0" from="2820,385" to="2820,1535" stroked="t" o:allowincell="f" style="position:absolute">
                  <v:stroke color="navy" weight="5760" joinstyle="miter" endcap="flat"/>
                  <v:fill o:detectmouseclick="t" on="false"/>
                  <w10:wrap type="none"/>
                </v:line>
                <v:line id="shape_0" from="4440,596" to="4440,1746" stroked="t" o:allowincell="f" style="position:absolute">
                  <v:stroke color="navy" weight="5760" joinstyle="miter" endcap="flat"/>
                  <v:fill o:detectmouseclick="t" on="false"/>
                  <w10:wrap type="none"/>
                </v:line>
                <v:line id="shape_0" from="2820,385" to="4439,595" stroked="t" o:allowincell="f" style="position:absolute">
                  <v:stroke color="navy" weight="5760" joinstyle="miter" endcap="flat"/>
                  <v:fill o:detectmouseclick="t" on="false"/>
                  <w10:wrap type="none"/>
                </v:line>
                <v:line id="shape_0" from="3408,596" to="4438,1056" stroked="t" o:allowincell="f" style="position:absolute;flip:x">
                  <v:stroke color="navy" weight="5760" joinstyle="miter" endcap="flat"/>
                  <v:fill o:detectmouseclick="t" on="false"/>
                  <w10:wrap type="none"/>
                </v:line>
                <v:line id="shape_0" from="2820,385" to="3408,1056" stroked="t" o:allowincell="f" style="position:absolute">
                  <v:stroke color="navy" weight="5760" joinstyle="miter" endcap="flat"/>
                  <v:fill o:detectmouseclick="t" on="false"/>
                  <w10:wrap type="none"/>
                </v:line>
                <v:line id="shape_0" from="3410,1057" to="3410,2207" stroked="t" o:allowincell="f" style="position:absolute">
                  <v:stroke color="navy" weight="5760" joinstyle="miter" endcap="flat"/>
                  <v:fill o:detectmouseclick="t" on="false"/>
                  <w10:wrap type="none"/>
                </v:line>
                <v:oval id="shape_0" fillcolor="red" stroked="t" o:allowincell="f" style="position:absolute;left:3391;top:1037;width:45;height:46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4422;top:578;width:45;height:45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2801;top:1517;width:45;height:45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3391;top:2189;width:45;height:46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4422;top:1729;width:45;height:45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2801;top:366;width:45;height:45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shape id="shape_0" coordsize="97,30" path="m0,30c29,20,67,0,97,0e" stroked="t" o:allowincell="f" style="position:absolute;left:3341;top:942;width:96;height:2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8,60" path="m0,0c5,8,11,15,15,23c19,30,17,39,23,45c34,56,68,60,68,60e" stroked="t" o:allowincell="f" style="position:absolute;left:3438;top:934;width:67;height: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7,30" path="m0,30c29,20,67,0,97,0e" stroked="t" o:allowincell="f" style="position:absolute;left:3355;top:2097;width:96;height:2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8,60" path="m0,0c5,8,11,15,15,23c19,30,17,39,23,45c34,56,68,60,68,60e" stroked="t" o:allowincell="f" style="position:absolute;left:3452;top:2089;width:67;height: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53975</wp:posOffset>
                </wp:positionV>
                <wp:extent cx="1415415" cy="132143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5520" cy="1321560"/>
                          <a:chOff x="0" y="0"/>
                          <a:chExt cx="1415520" cy="1321560"/>
                        </a:xfrm>
                      </wpg:grpSpPr>
                      <wps:wsp>
                        <wps:cNvSpPr/>
                        <wps:nvSpPr>
                          <wps:cNvPr id="25" name=""/>
                          <wps:cNvSpPr/>
                        </wps:nvSpPr>
                        <wps:spPr>
                          <a:xfrm>
                            <a:off x="0" y="0"/>
                            <a:ext cx="1415520" cy="132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0720" y="807120"/>
                            <a:ext cx="1226880" cy="42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2" h="672">
                                <a:moveTo>
                                  <a:pt x="0" y="0"/>
                                </a:moveTo>
                                <a:lnTo>
                                  <a:pt x="1932" y="211"/>
                                </a:lnTo>
                                <a:lnTo>
                                  <a:pt x="702" y="67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solidFill>
                              <a:srgbClr val="ff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807120"/>
                            <a:ext cx="445680" cy="426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6400" y="941040"/>
                            <a:ext cx="781200" cy="292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807120"/>
                            <a:ext cx="1226880" cy="13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8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76320"/>
                            <a:ext cx="720" cy="7308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7600" y="210240"/>
                            <a:ext cx="720" cy="7308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76320"/>
                            <a:ext cx="1226880" cy="133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6400" y="210240"/>
                            <a:ext cx="781200" cy="292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76320"/>
                            <a:ext cx="445680" cy="426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502920"/>
                            <a:ext cx="720" cy="7308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490680"/>
                            <a:ext cx="34200" cy="298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560" y="198720"/>
                            <a:ext cx="34920" cy="29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794880"/>
                            <a:ext cx="34920" cy="29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1221840"/>
                            <a:ext cx="34200" cy="298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560" y="929520"/>
                            <a:ext cx="34920" cy="29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64080"/>
                            <a:ext cx="34920" cy="29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405720"/>
                            <a:ext cx="14544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" h="98">
                                <a:moveTo>
                                  <a:pt x="4" y="30"/>
                                </a:moveTo>
                                <a:cubicBezTo>
                                  <a:pt x="121" y="12"/>
                                  <a:pt x="0" y="33"/>
                                  <a:pt x="72" y="15"/>
                                </a:cubicBezTo>
                                <a:cubicBezTo>
                                  <a:pt x="94" y="9"/>
                                  <a:pt x="139" y="0"/>
                                  <a:pt x="139" y="0"/>
                                </a:cubicBezTo>
                                <a:cubicBezTo>
                                  <a:pt x="150" y="31"/>
                                  <a:pt x="162" y="36"/>
                                  <a:pt x="192" y="45"/>
                                </a:cubicBezTo>
                                <a:cubicBezTo>
                                  <a:pt x="200" y="70"/>
                                  <a:pt x="205" y="85"/>
                                  <a:pt x="229" y="9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1144440"/>
                            <a:ext cx="14544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" h="98">
                                <a:moveTo>
                                  <a:pt x="4" y="30"/>
                                </a:moveTo>
                                <a:cubicBezTo>
                                  <a:pt x="121" y="12"/>
                                  <a:pt x="0" y="33"/>
                                  <a:pt x="72" y="15"/>
                                </a:cubicBezTo>
                                <a:cubicBezTo>
                                  <a:pt x="94" y="9"/>
                                  <a:pt x="139" y="0"/>
                                  <a:pt x="139" y="0"/>
                                </a:cubicBezTo>
                                <a:cubicBezTo>
                                  <a:pt x="150" y="31"/>
                                  <a:pt x="162" y="36"/>
                                  <a:pt x="192" y="45"/>
                                </a:cubicBezTo>
                                <a:cubicBezTo>
                                  <a:pt x="200" y="70"/>
                                  <a:pt x="205" y="85"/>
                                  <a:pt x="229" y="9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3456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9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60" y="2059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2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4.25pt;width:111.45pt;height:104.05pt" coordorigin="7920,85" coordsize="2229,2081">
                <v:rect id="shape_0" stroked="f" o:allowincell="f" style="position:absolute;left:7920;top:85;width:2228;height:2080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1932,672" path="m0,0l1932,211l702,672l0,0xe" fillcolor="yellow" stroked="t" o:allowincell="f" style="position:absolute;left:8063;top:1356;width:1931;height:671;mso-wrap-style:none;v-text-anchor:middle">
                  <v:fill o:detectmouseclick="t" type="solid" color2="blue"/>
                  <v:stroke color="yellow" joinstyle="round" endcap="flat"/>
                  <w10:wrap type="none"/>
                </v:shape>
                <v:line id="shape_0" from="8063,1356" to="8764,2027" stroked="t" o:allowincell="f" style="position:absolute">
                  <v:stroke color="navy" weight="6840" joinstyle="miter" endcap="flat"/>
                  <v:fill o:detectmouseclick="t" on="false"/>
                  <w10:wrap type="none"/>
                </v:line>
                <v:line id="shape_0" from="8765,1567" to="9994,2027" stroked="t" o:allowincell="f" style="position:absolute;flip:x">
                  <v:stroke color="navy" weight="6840" joinstyle="miter" endcap="flat"/>
                  <v:fill o:detectmouseclick="t" on="false"/>
                  <w10:wrap type="none"/>
                </v:line>
                <v:line id="shape_0" from="8063,1356" to="9994,1566" stroked="t" o:allowincell="f" style="position:absolute">
                  <v:stroke color="navy" dashstyle="shortdot" joinstyle="miter" endcap="flat"/>
                  <v:fill o:detectmouseclick="t" on="false"/>
                  <w10:wrap type="none"/>
                </v:line>
                <v:line id="shape_0" from="8063,205" to="8063,1355" stroked="t" o:allowincell="f" style="position:absolute">
                  <v:stroke color="navy" weight="6840" joinstyle="miter" endcap="flat"/>
                  <v:fill o:detectmouseclick="t" on="false"/>
                  <w10:wrap type="none"/>
                </v:line>
                <v:line id="shape_0" from="9995,416" to="9995,1566" stroked="t" o:allowincell="f" style="position:absolute">
                  <v:stroke color="navy" weight="6840" joinstyle="miter" endcap="flat"/>
                  <v:fill o:detectmouseclick="t" on="false"/>
                  <w10:wrap type="none"/>
                </v:line>
                <v:line id="shape_0" from="8063,205" to="9994,415" stroked="t" o:allowincell="f" style="position:absolute">
                  <v:stroke color="navy" weight="6840" joinstyle="miter" endcap="flat"/>
                  <v:fill o:detectmouseclick="t" on="false"/>
                  <w10:wrap type="none"/>
                </v:line>
                <v:line id="shape_0" from="8765,416" to="9994,876" stroked="t" o:allowincell="f" style="position:absolute;flip:x">
                  <v:stroke color="navy" weight="6840" joinstyle="miter" endcap="flat"/>
                  <v:fill o:detectmouseclick="t" on="false"/>
                  <w10:wrap type="none"/>
                </v:line>
                <v:line id="shape_0" from="8063,205" to="8764,876" stroked="t" o:allowincell="f" style="position:absolute">
                  <v:stroke color="navy" weight="6840" joinstyle="miter" endcap="flat"/>
                  <v:fill o:detectmouseclick="t" on="false"/>
                  <w10:wrap type="none"/>
                </v:line>
                <v:line id="shape_0" from="8765,877" to="8765,2027" stroked="t" o:allowincell="f" style="position:absolute">
                  <v:stroke color="navy" weight="6840" joinstyle="miter" endcap="flat"/>
                  <v:fill o:detectmouseclick="t" on="false"/>
                  <w10:wrap type="none"/>
                </v:line>
                <v:oval id="shape_0" fillcolor="red" stroked="t" o:allowincell="f" style="position:absolute;left:8744;top:858;width:53;height:46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9973;top:398;width:54;height:45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8041;top:1337;width:54;height:45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8744;top:2009;width:53;height:46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9973;top:1549;width:54;height:45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8041;top:186;width:54;height:45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shape id="shape_0" coordsize="229,98" path="m4,30c121,12,0,33,72,15c94,9,139,0,139,0c150,31,162,36,192,45c200,70,205,85,229,98e" stroked="t" o:allowincell="f" style="position:absolute;left:8639;top:724;width:228;height:9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29,98" path="m4,30c121,12,0,33,72,15c94,9,139,0,139,0c150,31,162,36,192,45c200,70,205,85,229,98e" stroked="t" o:allowincell="f" style="position:absolute;left:8656;top:1887;width:228;height:9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9000;top:629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9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00;top:409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2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57600</wp:posOffset>
                </wp:positionH>
                <wp:positionV relativeFrom="paragraph">
                  <wp:posOffset>69215</wp:posOffset>
                </wp:positionV>
                <wp:extent cx="571500" cy="342900"/>
                <wp:effectExtent l="0" t="0" r="0" b="0"/>
                <wp:wrapNone/>
                <wp:docPr id="5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5.4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6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2900</wp:posOffset>
                </wp:positionH>
                <wp:positionV relativeFrom="paragraph">
                  <wp:posOffset>43815</wp:posOffset>
                </wp:positionV>
                <wp:extent cx="571500" cy="342900"/>
                <wp:effectExtent l="0" t="0" r="0" b="0"/>
                <wp:wrapNone/>
                <wp:docPr id="5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.4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5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57400</wp:posOffset>
                </wp:positionH>
                <wp:positionV relativeFrom="paragraph">
                  <wp:posOffset>56515</wp:posOffset>
                </wp:positionV>
                <wp:extent cx="571500" cy="342900"/>
                <wp:effectExtent l="0" t="0" r="0" b="0"/>
                <wp:wrapNone/>
                <wp:docPr id="5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4.4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72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46355</wp:posOffset>
                </wp:positionV>
                <wp:extent cx="1485900" cy="102489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024920"/>
                          <a:chOff x="0" y="0"/>
                          <a:chExt cx="1486080" cy="1024920"/>
                        </a:xfrm>
                      </wpg:grpSpPr>
                      <wps:wsp>
                        <wps:cNvSpPr/>
                        <wps:nvSpPr>
                          <wps:cNvPr id="26" name=""/>
                          <wps:cNvSpPr/>
                        </wps:nvSpPr>
                        <wps:spPr>
                          <a:xfrm>
                            <a:off x="0" y="0"/>
                            <a:ext cx="1486080" cy="10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8320" y="617760"/>
                            <a:ext cx="1364760" cy="33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9" h="535">
                                <a:moveTo>
                                  <a:pt x="0" y="134"/>
                                </a:moveTo>
                                <a:lnTo>
                                  <a:pt x="2149" y="0"/>
                                </a:lnTo>
                                <a:lnTo>
                                  <a:pt x="1473" y="535"/>
                                </a:lnTo>
                                <a:lnTo>
                                  <a:pt x="0" y="1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solidFill>
                              <a:srgbClr val="ff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703080"/>
                            <a:ext cx="935280" cy="2545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3600" y="617760"/>
                            <a:ext cx="429120" cy="33984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960" y="617760"/>
                            <a:ext cx="1364760" cy="84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8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143640"/>
                            <a:ext cx="720" cy="55944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080" y="58320"/>
                            <a:ext cx="720" cy="55944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960" y="58320"/>
                            <a:ext cx="1364760" cy="849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3600" y="58320"/>
                            <a:ext cx="429120" cy="33984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143640"/>
                            <a:ext cx="935280" cy="2545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600" y="398160"/>
                            <a:ext cx="720" cy="55944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960" y="389160"/>
                            <a:ext cx="22320" cy="223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080" y="49680"/>
                            <a:ext cx="22320" cy="223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693360"/>
                            <a:ext cx="22320" cy="230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960" y="948600"/>
                            <a:ext cx="22320" cy="223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080" y="609120"/>
                            <a:ext cx="22320" cy="223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133920"/>
                            <a:ext cx="22320" cy="230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2286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200" y="224280"/>
                            <a:ext cx="2113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105">
                                <a:moveTo>
                                  <a:pt x="0" y="0"/>
                                </a:moveTo>
                                <a:cubicBezTo>
                                  <a:pt x="74" y="14"/>
                                  <a:pt x="117" y="64"/>
                                  <a:pt x="195" y="75"/>
                                </a:cubicBezTo>
                                <a:cubicBezTo>
                                  <a:pt x="318" y="93"/>
                                  <a:pt x="203" y="72"/>
                                  <a:pt x="293" y="90"/>
                                </a:cubicBezTo>
                                <a:cubicBezTo>
                                  <a:pt x="333" y="98"/>
                                  <a:pt x="330" y="84"/>
                                  <a:pt x="330" y="10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8120" y="79452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789840"/>
                            <a:ext cx="2113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105">
                                <a:moveTo>
                                  <a:pt x="0" y="0"/>
                                </a:moveTo>
                                <a:cubicBezTo>
                                  <a:pt x="74" y="14"/>
                                  <a:pt x="117" y="64"/>
                                  <a:pt x="195" y="75"/>
                                </a:cubicBezTo>
                                <a:cubicBezTo>
                                  <a:pt x="318" y="93"/>
                                  <a:pt x="203" y="72"/>
                                  <a:pt x="293" y="90"/>
                                </a:cubicBezTo>
                                <a:cubicBezTo>
                                  <a:pt x="333" y="98"/>
                                  <a:pt x="330" y="84"/>
                                  <a:pt x="330" y="10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2286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24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3.65pt;width:117pt;height:80.7pt" coordorigin="-360,73" coordsize="2340,1614">
                <v:rect id="shape_0" stroked="f" o:allowincell="f" style="position:absolute;left:-360;top:73;width:2339;height:1613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2149,535" path="m0,134l2149,0l1473,535l0,134xe" fillcolor="yellow" stroked="t" o:allowincell="f" style="position:absolute;left:-268;top:1046;width:2148;height:534;mso-wrap-style:none;v-text-anchor:middle">
                  <v:fill o:detectmouseclick="t" type="solid" color2="blue"/>
                  <v:stroke color="yellow" joinstyle="round" endcap="flat"/>
                  <w10:wrap type="none"/>
                </v:shape>
                <v:line id="shape_0" from="-268,1180" to="1204,1580" stroked="t" o:allowincell="f" style="position:absolute">
                  <v:stroke color="navy" weight="4320" joinstyle="miter" endcap="flat"/>
                  <v:fill o:detectmouseclick="t" on="false"/>
                  <w10:wrap type="none"/>
                </v:line>
                <v:line id="shape_0" from="1205,1046" to="1880,1580" stroked="t" o:allowincell="f" style="position:absolute;flip:x">
                  <v:stroke color="navy" weight="4320" joinstyle="miter" endcap="flat"/>
                  <v:fill o:detectmouseclick="t" on="false"/>
                  <w10:wrap type="none"/>
                </v:line>
                <v:line id="shape_0" from="-269,1046" to="1879,1179" stroked="t" o:allowincell="f" style="position:absolute;flip:x">
                  <v:stroke color="navy" dashstyle="shortdot" joinstyle="miter" endcap="flat"/>
                  <v:fill o:detectmouseclick="t" on="false"/>
                  <w10:wrap type="none"/>
                </v:line>
                <v:line id="shape_0" from="-268,299" to="-268,1179" stroked="t" o:allowincell="f" style="position:absolute">
                  <v:stroke color="navy" weight="4320" joinstyle="miter" endcap="flat"/>
                  <v:fill o:detectmouseclick="t" on="false"/>
                  <w10:wrap type="none"/>
                </v:line>
                <v:line id="shape_0" from="1881,165" to="1881,1045" stroked="t" o:allowincell="f" style="position:absolute">
                  <v:stroke color="navy" weight="4320" joinstyle="miter" endcap="flat"/>
                  <v:fill o:detectmouseclick="t" on="false"/>
                  <w10:wrap type="none"/>
                </v:line>
                <v:line id="shape_0" from="-269,165" to="1879,298" stroked="t" o:allowincell="f" style="position:absolute;flip:x">
                  <v:stroke color="navy" weight="4320" joinstyle="miter" endcap="flat"/>
                  <v:fill o:detectmouseclick="t" on="false"/>
                  <w10:wrap type="none"/>
                </v:line>
                <v:line id="shape_0" from="1205,165" to="1880,699" stroked="t" o:allowincell="f" style="position:absolute;flip:x">
                  <v:stroke color="navy" weight="4320" joinstyle="miter" endcap="flat"/>
                  <v:fill o:detectmouseclick="t" on="false"/>
                  <w10:wrap type="none"/>
                </v:line>
                <v:line id="shape_0" from="-268,299" to="1204,699" stroked="t" o:allowincell="f" style="position:absolute">
                  <v:stroke color="navy" weight="4320" joinstyle="miter" endcap="flat"/>
                  <v:fill o:detectmouseclick="t" on="false"/>
                  <w10:wrap type="none"/>
                </v:line>
                <v:line id="shape_0" from="1205,700" to="1205,1580" stroked="t" o:allowincell="f" style="position:absolute">
                  <v:stroke color="navy" weight="4320" joinstyle="miter" endcap="flat"/>
                  <v:fill o:detectmouseclick="t" on="false"/>
                  <w10:wrap type="none"/>
                </v:line>
                <v:oval id="shape_0" fillcolor="red" stroked="t" o:allowincell="f" style="position:absolute;left:1191;top:686;width:34;height:34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1867;top:151;width:34;height:34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-282;top:1165;width:34;height:35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1191;top:1567;width:34;height:34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1867;top:1032;width:34;height:34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-282;top:284;width:34;height:35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line id="shape_0" from="900,433" to="1079,6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333,105" path="m0,0c74,14,117,64,195,75c318,93,203,72,293,90c333,98,330,84,330,105e" stroked="t" o:allowincell="f" style="position:absolute;left:1083;top:426;width:332;height:10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897,1324" to="1076,15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333,105" path="m0,0c74,14,117,64,195,75c318,93,203,72,293,90c333,98,330,84,330,105e" stroked="t" o:allowincell="f" style="position:absolute;left:1080;top:1317;width:332;height:10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80;top:433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24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46355</wp:posOffset>
                </wp:positionV>
                <wp:extent cx="1371600" cy="83883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838800"/>
                          <a:chOff x="0" y="0"/>
                          <a:chExt cx="1371600" cy="838800"/>
                        </a:xfrm>
                      </wpg:grpSpPr>
                      <wps:wsp>
                        <wps:cNvSpPr/>
                        <wps:nvSpPr>
                          <wps:cNvPr id="27" name=""/>
                          <wps:cNvSpPr/>
                        </wps:nvSpPr>
                        <wps:spPr>
                          <a:xfrm>
                            <a:off x="0" y="0"/>
                            <a:ext cx="1371600" cy="83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4000" y="572760"/>
                            <a:ext cx="126000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4" h="327">
                                <a:moveTo>
                                  <a:pt x="0" y="125"/>
                                </a:moveTo>
                                <a:lnTo>
                                  <a:pt x="1984" y="0"/>
                                </a:lnTo>
                                <a:lnTo>
                                  <a:pt x="1255" y="327"/>
                                </a:lnTo>
                                <a:lnTo>
                                  <a:pt x="0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solidFill>
                              <a:srgbClr val="ff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652320"/>
                            <a:ext cx="797040" cy="1281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0320" y="572760"/>
                            <a:ext cx="462960" cy="207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000" y="572760"/>
                            <a:ext cx="1260000" cy="79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8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32840"/>
                            <a:ext cx="720" cy="51948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3640" y="54000"/>
                            <a:ext cx="720" cy="5187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000" y="54000"/>
                            <a:ext cx="1260000" cy="7884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0320" y="54000"/>
                            <a:ext cx="462960" cy="207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32840"/>
                            <a:ext cx="797040" cy="12888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040" y="261720"/>
                            <a:ext cx="720" cy="5187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760" y="253440"/>
                            <a:ext cx="20880" cy="208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720" y="45720"/>
                            <a:ext cx="20160" cy="208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644040"/>
                            <a:ext cx="20160" cy="20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760" y="772200"/>
                            <a:ext cx="20880" cy="208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720" y="564480"/>
                            <a:ext cx="20160" cy="208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124560"/>
                            <a:ext cx="20160" cy="208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880" y="207000"/>
                            <a:ext cx="1663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" h="57">
                                <a:moveTo>
                                  <a:pt x="0" y="57"/>
                                </a:moveTo>
                                <a:cubicBezTo>
                                  <a:pt x="7" y="54"/>
                                  <a:pt x="15" y="53"/>
                                  <a:pt x="22" y="49"/>
                                </a:cubicBezTo>
                                <a:cubicBezTo>
                                  <a:pt x="30" y="45"/>
                                  <a:pt x="37" y="38"/>
                                  <a:pt x="45" y="34"/>
                                </a:cubicBezTo>
                                <a:cubicBezTo>
                                  <a:pt x="122" y="0"/>
                                  <a:pt x="63" y="37"/>
                                  <a:pt x="112" y="4"/>
                                </a:cubicBezTo>
                                <a:cubicBezTo>
                                  <a:pt x="152" y="18"/>
                                  <a:pt x="247" y="11"/>
                                  <a:pt x="262" y="4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680" y="721440"/>
                            <a:ext cx="1663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" h="57">
                                <a:moveTo>
                                  <a:pt x="0" y="57"/>
                                </a:moveTo>
                                <a:cubicBezTo>
                                  <a:pt x="7" y="54"/>
                                  <a:pt x="15" y="53"/>
                                  <a:pt x="22" y="49"/>
                                </a:cubicBezTo>
                                <a:cubicBezTo>
                                  <a:pt x="30" y="45"/>
                                  <a:pt x="37" y="38"/>
                                  <a:pt x="45" y="34"/>
                                </a:cubicBezTo>
                                <a:cubicBezTo>
                                  <a:pt x="122" y="0"/>
                                  <a:pt x="63" y="37"/>
                                  <a:pt x="112" y="4"/>
                                </a:cubicBezTo>
                                <a:cubicBezTo>
                                  <a:pt x="152" y="18"/>
                                  <a:pt x="247" y="11"/>
                                  <a:pt x="262" y="4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1144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24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3.65pt;width:108pt;height:66.05pt" coordorigin="5040,73" coordsize="2160,1321">
                <v:rect id="shape_0" stroked="f" o:allowincell="f" style="position:absolute;left:5040;top:73;width:2159;height:1320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1984,327" path="m0,125l1984,0l1255,327l0,125xe" fillcolor="yellow" stroked="t" o:allowincell="f" style="position:absolute;left:5125;top:975;width:1983;height:326;mso-wrap-style:none;v-text-anchor:middle">
                  <v:fill o:detectmouseclick="t" type="solid" color2="blue"/>
                  <v:stroke color="yellow" joinstyle="round" endcap="flat"/>
                  <w10:wrap type="none"/>
                </v:shape>
                <v:line id="shape_0" from="5125,1100" to="6379,1301" stroked="t" o:allowincell="f" style="position:absolute">
                  <v:stroke color="navy" weight="4320" joinstyle="miter" endcap="flat"/>
                  <v:fill o:detectmouseclick="t" on="false"/>
                  <w10:wrap type="none"/>
                </v:line>
                <v:line id="shape_0" from="6379,975" to="7107,1301" stroked="t" o:allowincell="f" style="position:absolute;flip:x">
                  <v:stroke color="navy" weight="4320" joinstyle="miter" endcap="flat"/>
                  <v:fill o:detectmouseclick="t" on="false"/>
                  <w10:wrap type="none"/>
                </v:line>
                <v:line id="shape_0" from="5125,975" to="7108,1099" stroked="t" o:allowincell="f" style="position:absolute;flip:x">
                  <v:stroke color="navy" dashstyle="shortdot" joinstyle="miter" endcap="flat"/>
                  <v:fill o:detectmouseclick="t" on="false"/>
                  <w10:wrap type="none"/>
                </v:line>
                <v:line id="shape_0" from="5125,282" to="5125,1099" stroked="t" o:allowincell="f" style="position:absolute">
                  <v:stroke color="navy" weight="4320" joinstyle="miter" endcap="flat"/>
                  <v:fill o:detectmouseclick="t" on="false"/>
                  <w10:wrap type="none"/>
                </v:line>
                <v:line id="shape_0" from="7109,158" to="7109,974" stroked="t" o:allowincell="f" style="position:absolute">
                  <v:stroke color="navy" weight="4320" joinstyle="miter" endcap="flat"/>
                  <v:fill o:detectmouseclick="t" on="false"/>
                  <w10:wrap type="none"/>
                </v:line>
                <v:line id="shape_0" from="5125,158" to="7108,281" stroked="t" o:allowincell="f" style="position:absolute;flip:x">
                  <v:stroke color="navy" weight="4320" joinstyle="miter" endcap="flat"/>
                  <v:fill o:detectmouseclick="t" on="false"/>
                  <w10:wrap type="none"/>
                </v:line>
                <v:line id="shape_0" from="6379,158" to="7107,484" stroked="t" o:allowincell="f" style="position:absolute;flip:x">
                  <v:stroke color="navy" weight="4320" joinstyle="miter" endcap="flat"/>
                  <v:fill o:detectmouseclick="t" on="false"/>
                  <w10:wrap type="none"/>
                </v:line>
                <v:line id="shape_0" from="5125,282" to="6379,484" stroked="t" o:allowincell="f" style="position:absolute">
                  <v:stroke color="navy" weight="4320" joinstyle="miter" endcap="flat"/>
                  <v:fill o:detectmouseclick="t" on="false"/>
                  <w10:wrap type="none"/>
                </v:line>
                <v:line id="shape_0" from="6380,485" to="6380,1301" stroked="t" o:allowincell="f" style="position:absolute">
                  <v:stroke color="navy" weight="4320" joinstyle="miter" endcap="flat"/>
                  <v:fill o:detectmouseclick="t" on="false"/>
                  <w10:wrap type="none"/>
                </v:line>
                <v:oval id="shape_0" fillcolor="red" stroked="t" o:allowincell="f" style="position:absolute;left:6367;top:472;width:32;height:32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7096;top:145;width:31;height:32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5112;top:1087;width:31;height:31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6367;top:1289;width:32;height:32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7096;top:962;width:31;height:32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5112;top:269;width:31;height:32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shape id="shape_0" coordsize="262,57" path="m0,57c7,54,15,53,22,49c30,45,37,38,45,34c122,0,63,37,112,4c152,18,247,11,262,42e" stroked="t" o:allowincell="f" style="position:absolute;left:6221;top:399;width:261;height:5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62,57" path="m0,57c7,54,15,53,22,49c30,45,37,38,45,34c122,0,63,37,112,4c152,18,247,11,262,42e" stroked="t" o:allowincell="f" style="position:absolute;left:6224;top:1209;width:261;height:5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400;top:253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24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457700</wp:posOffset>
                </wp:positionH>
                <wp:positionV relativeFrom="paragraph">
                  <wp:posOffset>160655</wp:posOffset>
                </wp:positionV>
                <wp:extent cx="571500" cy="342900"/>
                <wp:effectExtent l="0" t="0" r="0" b="0"/>
                <wp:wrapNone/>
                <wp:docPr id="5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2.6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89400</wp:posOffset>
                </wp:positionH>
                <wp:positionV relativeFrom="paragraph">
                  <wp:posOffset>274955</wp:posOffset>
                </wp:positionV>
                <wp:extent cx="571500" cy="342900"/>
                <wp:effectExtent l="0" t="0" r="0" b="0"/>
                <wp:wrapSquare wrapText="bothSides"/>
                <wp:docPr id="6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1.65pt;mso-position-vertical-relative:text;margin-left:3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c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right="-72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00100</wp:posOffset>
                </wp:positionH>
                <wp:positionV relativeFrom="paragraph">
                  <wp:posOffset>112395</wp:posOffset>
                </wp:positionV>
                <wp:extent cx="571500" cy="342900"/>
                <wp:effectExtent l="0" t="0" r="0" b="0"/>
                <wp:wrapSquare wrapText="bothSides"/>
                <wp:docPr id="6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8.8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c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right="-72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943100</wp:posOffset>
                </wp:positionH>
                <wp:positionV relativeFrom="paragraph">
                  <wp:posOffset>38735</wp:posOffset>
                </wp:positionV>
                <wp:extent cx="571500" cy="342900"/>
                <wp:effectExtent l="0" t="0" r="0" b="0"/>
                <wp:wrapNone/>
                <wp:docPr id="6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.05pt;mso-position-vertical-relative:text;margin-left:-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28900</wp:posOffset>
                </wp:positionH>
                <wp:positionV relativeFrom="paragraph">
                  <wp:posOffset>102235</wp:posOffset>
                </wp:positionV>
                <wp:extent cx="571500" cy="342900"/>
                <wp:effectExtent l="0" t="0" r="0" b="0"/>
                <wp:wrapNone/>
                <wp:docPr id="6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8.0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134100</wp:posOffset>
                </wp:positionH>
                <wp:positionV relativeFrom="paragraph">
                  <wp:posOffset>38735</wp:posOffset>
                </wp:positionV>
                <wp:extent cx="571500" cy="342900"/>
                <wp:effectExtent l="0" t="0" r="0" b="0"/>
                <wp:wrapNone/>
                <wp:docPr id="6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.05pt;mso-position-vertical-relative:text;margin-left:48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5207000</wp:posOffset>
                </wp:positionH>
                <wp:positionV relativeFrom="paragraph">
                  <wp:posOffset>38735</wp:posOffset>
                </wp:positionV>
                <wp:extent cx="571500" cy="342900"/>
                <wp:effectExtent l="0" t="0" r="0" b="0"/>
                <wp:wrapNone/>
                <wp:docPr id="6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.05pt;mso-position-vertical-relative:text;margin-left:-4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533400</wp:posOffset>
                </wp:positionH>
                <wp:positionV relativeFrom="paragraph">
                  <wp:posOffset>38735</wp:posOffset>
                </wp:positionV>
                <wp:extent cx="571500" cy="342900"/>
                <wp:effectExtent l="0" t="0" r="0" b="0"/>
                <wp:wrapSquare wrapText="bothSides"/>
                <wp:docPr id="6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.05pt;mso-position-vertical-relative:text;margin-left:-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c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72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549400</wp:posOffset>
                </wp:positionH>
                <wp:positionV relativeFrom="paragraph">
                  <wp:posOffset>8255</wp:posOffset>
                </wp:positionV>
                <wp:extent cx="571500" cy="342900"/>
                <wp:effectExtent l="0" t="0" r="0" b="0"/>
                <wp:wrapSquare wrapText="bothSides"/>
                <wp:docPr id="6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0.65pt;mso-position-vertical-relative:text;margin-left:1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c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right="-72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311400</wp:posOffset>
                </wp:positionH>
                <wp:positionV relativeFrom="paragraph">
                  <wp:posOffset>-1905</wp:posOffset>
                </wp:positionV>
                <wp:extent cx="571500" cy="342900"/>
                <wp:effectExtent l="0" t="0" r="0" b="0"/>
                <wp:wrapSquare wrapText="bothSides"/>
                <wp:docPr id="6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-0.15pt;mso-position-vertical-relative:text;margin-left:18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c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cs="Arial" w:ascii="Arial" w:hAnsi="Arial"/>
        </w:rPr>
        <w:t>17. p = _______</w:t>
        <w:tab/>
        <w:tab/>
        <w:t>18. p = _______</w:t>
        <w:tab/>
        <w:tab/>
        <w:t>19. p = _______</w:t>
        <w:tab/>
        <w:tab/>
        <w:t>20. p =_______</w:t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B = _______</w:t>
        <w:tab/>
        <w:tab/>
        <w:t>B = _______</w:t>
        <w:tab/>
        <w:tab/>
        <w:tab/>
        <w:t>B = _______</w:t>
        <w:tab/>
        <w:tab/>
        <w:tab/>
        <w:t>B = _______</w:t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LA = ______</w:t>
        <w:tab/>
        <w:tab/>
        <w:t>LA = ______</w:t>
        <w:tab/>
        <w:tab/>
        <w:tab/>
        <w:t>LA = ______</w:t>
        <w:tab/>
        <w:tab/>
        <w:tab/>
        <w:t>LA = ______</w:t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SA = _______</w:t>
        <w:tab/>
        <w:tab/>
        <w:t>SA = _______</w:t>
        <w:tab/>
        <w:tab/>
        <w:t>SA = _______</w:t>
        <w:tab/>
        <w:tab/>
        <w:t>SA = _______</w:t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V = _______</w:t>
        <w:tab/>
        <w:tab/>
        <w:t>V = _______</w:t>
        <w:tab/>
        <w:tab/>
        <w:tab/>
        <w:t>V = _______</w:t>
        <w:tab/>
        <w:tab/>
        <w:tab/>
        <w:t>V = _______</w:t>
      </w:r>
    </w:p>
    <w:sectPr>
      <w:headerReference w:type="default" r:id="rId42"/>
      <w:type w:val="nextPage"/>
      <w:pgSz w:w="12240" w:h="15840"/>
      <w:pgMar w:left="1152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Mrs. Hayden</w: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image" Target="media/image5.wmf"/><Relationship Id="rId19" Type="http://schemas.openxmlformats.org/officeDocument/2006/relationships/image" Target="media/image6.wmf"/><Relationship Id="rId20" Type="http://schemas.openxmlformats.org/officeDocument/2006/relationships/image" Target="media/image5.wmf"/><Relationship Id="rId21" Type="http://schemas.openxmlformats.org/officeDocument/2006/relationships/image" Target="media/image6.wmf"/><Relationship Id="rId22" Type="http://schemas.openxmlformats.org/officeDocument/2006/relationships/image" Target="media/image5.wmf"/><Relationship Id="rId23" Type="http://schemas.openxmlformats.org/officeDocument/2006/relationships/image" Target="media/image6.wmf"/><Relationship Id="rId24" Type="http://schemas.openxmlformats.org/officeDocument/2006/relationships/image" Target="media/image5.wmf"/><Relationship Id="rId25" Type="http://schemas.openxmlformats.org/officeDocument/2006/relationships/image" Target="media/image6.wmf"/><Relationship Id="rId26" Type="http://schemas.openxmlformats.org/officeDocument/2006/relationships/image" Target="media/image5.wmf"/><Relationship Id="rId27" Type="http://schemas.openxmlformats.org/officeDocument/2006/relationships/image" Target="media/image6.wmf"/><Relationship Id="rId28" Type="http://schemas.openxmlformats.org/officeDocument/2006/relationships/image" Target="media/image5.wmf"/><Relationship Id="rId29" Type="http://schemas.openxmlformats.org/officeDocument/2006/relationships/image" Target="media/image6.wmf"/><Relationship Id="rId30" Type="http://schemas.openxmlformats.org/officeDocument/2006/relationships/image" Target="media/image5.wmf"/><Relationship Id="rId31" Type="http://schemas.openxmlformats.org/officeDocument/2006/relationships/image" Target="media/image6.wmf"/><Relationship Id="rId32" Type="http://schemas.openxmlformats.org/officeDocument/2006/relationships/image" Target="media/image5.wmf"/><Relationship Id="rId33" Type="http://schemas.openxmlformats.org/officeDocument/2006/relationships/image" Target="media/image6.wmf"/><Relationship Id="rId34" Type="http://schemas.openxmlformats.org/officeDocument/2006/relationships/image" Target="media/image5.wmf"/><Relationship Id="rId35" Type="http://schemas.openxmlformats.org/officeDocument/2006/relationships/image" Target="media/image6.wmf"/><Relationship Id="rId36" Type="http://schemas.openxmlformats.org/officeDocument/2006/relationships/image" Target="media/image5.wmf"/><Relationship Id="rId37" Type="http://schemas.openxmlformats.org/officeDocument/2006/relationships/image" Target="media/image6.wmf"/><Relationship Id="rId38" Type="http://schemas.openxmlformats.org/officeDocument/2006/relationships/image" Target="media/image5.wmf"/><Relationship Id="rId39" Type="http://schemas.openxmlformats.org/officeDocument/2006/relationships/image" Target="media/image6.wmf"/><Relationship Id="rId40" Type="http://schemas.openxmlformats.org/officeDocument/2006/relationships/image" Target="media/image5.wmf"/><Relationship Id="rId41" Type="http://schemas.openxmlformats.org/officeDocument/2006/relationships/image" Target="media/image6.wmf"/><Relationship Id="rId42" Type="http://schemas.openxmlformats.org/officeDocument/2006/relationships/header" Target="header1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15:47:00Z</dcterms:created>
  <dc:creator>Upper Dublin School District</dc:creator>
  <dc:description/>
  <cp:keywords/>
  <dc:language>en-US</dc:language>
  <cp:lastModifiedBy>udsd</cp:lastModifiedBy>
  <cp:lastPrinted>2008-03-24T11:28:00Z</cp:lastPrinted>
  <dcterms:modified xsi:type="dcterms:W3CDTF">2008-03-24T16:38:00Z</dcterms:modified>
  <cp:revision>5</cp:revision>
  <dc:subject/>
  <dc:title>Name________________________</dc:title>
</cp:coreProperties>
</file>